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公园管理服务科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eastAsia="方正小标宋简体"/>
          <w:sz w:val="36"/>
          <w:szCs w:val="36"/>
        </w:rPr>
        <w:t>年公园管理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ind w:left="-18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2"/>
          <w:szCs w:val="32"/>
          <w:lang w:eastAsia="zh-CN"/>
        </w:rPr>
        <w:t>《</w:t>
      </w:r>
      <w:r>
        <w:rPr>
          <w:rFonts w:eastAsia="仿宋_GB2312"/>
          <w:kern w:val="0"/>
          <w:sz w:val="32"/>
          <w:szCs w:val="32"/>
        </w:rPr>
        <w:t>公园管理项目</w:t>
      </w:r>
      <w:r>
        <w:rPr>
          <w:rFonts w:eastAsia="仿宋_GB2312"/>
          <w:kern w:val="0"/>
          <w:sz w:val="32"/>
          <w:szCs w:val="32"/>
          <w:lang w:eastAsia="zh-CN"/>
        </w:rPr>
        <w:t>》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ind w:left="-18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为保证</w:t>
      </w:r>
      <w:r>
        <w:rPr>
          <w:rFonts w:eastAsia="仿宋_GB2312"/>
          <w:kern w:val="0"/>
          <w:sz w:val="32"/>
          <w:szCs w:val="32"/>
        </w:rPr>
        <w:t>洛龙公园、三台山公园、彩云公园的</w:t>
      </w:r>
      <w:r>
        <w:rPr>
          <w:rFonts w:eastAsia="仿宋_GB2312"/>
          <w:kern w:val="0"/>
          <w:sz w:val="32"/>
          <w:szCs w:val="32"/>
          <w:lang w:val="en-US" w:eastAsia="zh-CN"/>
        </w:rPr>
        <w:t>日常</w:t>
      </w:r>
      <w:r>
        <w:rPr>
          <w:rFonts w:eastAsia="仿宋_GB2312"/>
          <w:kern w:val="0"/>
          <w:sz w:val="32"/>
          <w:szCs w:val="32"/>
        </w:rPr>
        <w:t>绿化管养，环境卫生管理，公园的安全生产及安全保卫工作</w:t>
      </w:r>
      <w:r>
        <w:rPr>
          <w:rFonts w:eastAsia="仿宋_GB2312"/>
          <w:kern w:val="0"/>
          <w:sz w:val="32"/>
          <w:szCs w:val="32"/>
          <w:lang w:val="en-US" w:eastAsia="zh-CN"/>
        </w:rPr>
        <w:t>设立此项目。</w:t>
      </w:r>
    </w:p>
    <w:p>
      <w:pPr>
        <w:pStyle w:val="Normal"/>
        <w:widowControl/>
        <w:numPr>
          <w:ilvl w:val="0"/>
          <w:numId w:val="2"/>
        </w:numPr>
        <w:ind w:left="-18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238" w:hanging="160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名称：昆明市呈贡区市政管理综合服务中心公园管理服务科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组织机构代码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530121MB1C48293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地址：昆明市呈贡区市政管理综合服务中心公园管理服务科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7413519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法人代表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卢林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经费来源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财政全额拨款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概况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昆明市呈贡区市政管理综合服务中心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园管理服务科共有管理人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其中：在职在编事业人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公务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辅助性岗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其中苗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主要负责对洛龙公园、三台山公园、彩云公园、苗圃的日常管理，其中洛龙公园占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30.7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亩，其中水体面积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亩；三台山公园占地面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亩，绿化面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亩；彩云公园占地面积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937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㎡，绿化面积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509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㎡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苗圃占地面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亩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三个公园（洛龙公园、三台山公园、彩云公园）共有绿化面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97460.7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平方米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游路、亭、台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楼、阁、廊、停车场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清扫保洁面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2511.9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平方米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公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座；洗手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座；水体面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6229.7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平方米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路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0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游路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亭、台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楼、阁、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的景观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座，路灯和景观灯共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盏。</w:t>
      </w:r>
    </w:p>
    <w:p>
      <w:pPr>
        <w:pStyle w:val="Normal"/>
        <w:widowControl/>
        <w:numPr>
          <w:ilvl w:val="0"/>
          <w:numId w:val="2"/>
        </w:numPr>
        <w:ind w:left="-18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强公园绿地的日常养护管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保持良好的园林植被景观；加强保洁人员和保洁力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时清理地面、座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座椅等设施干净清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厕干净整洁；对公园破损设施进行更换修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湖面清洁及水生植物管养；园内照明设施正常使用；苗圃苗木的施肥、修剪、病虫害防治、浇水等工作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做好重大节日期间公园高峰时段游客分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保证节日游园秩序井然；加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小时的安保工作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园的治安管理得到改善。对公园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健身器材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儿童游乐设施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抓好安全质量关。完成三个公园绿化提升改造，提高公园整体管理水平。</w:t>
      </w:r>
    </w:p>
    <w:p>
      <w:pPr>
        <w:pStyle w:val="Normal"/>
        <w:widowControl/>
        <w:numPr>
          <w:ilvl w:val="0"/>
          <w:numId w:val="2"/>
        </w:numPr>
        <w:ind w:left="-18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用于</w:t>
      </w:r>
      <w:r>
        <w:rPr>
          <w:rFonts w:eastAsia="仿宋_GB2312"/>
          <w:kern w:val="0"/>
          <w:sz w:val="32"/>
          <w:szCs w:val="32"/>
        </w:rPr>
        <w:t>洛龙公园、三台山公园、彩云公园</w:t>
      </w:r>
      <w:r>
        <w:rPr>
          <w:rFonts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/>
          <w:kern w:val="0"/>
          <w:sz w:val="32"/>
          <w:szCs w:val="32"/>
          <w:lang w:val="en-US" w:eastAsia="zh-CN"/>
        </w:rPr>
        <w:t>苗圃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kern w:val="0"/>
          <w:sz w:val="32"/>
          <w:szCs w:val="32"/>
          <w:lang w:val="en-US" w:eastAsia="zh-CN"/>
        </w:rPr>
        <w:t>日常</w:t>
      </w:r>
      <w:r>
        <w:rPr>
          <w:rFonts w:eastAsia="仿宋_GB2312"/>
          <w:kern w:val="0"/>
          <w:sz w:val="32"/>
          <w:szCs w:val="32"/>
        </w:rPr>
        <w:t>绿化管养，环境卫生管理，公园的安全生产及安全保卫工作</w:t>
      </w:r>
      <w:r>
        <w:rPr>
          <w:rFonts w:eastAsia="仿宋_GB2312"/>
          <w:kern w:val="0"/>
          <w:sz w:val="32"/>
          <w:szCs w:val="32"/>
          <w:lang w:val="en-US" w:eastAsia="zh-CN"/>
        </w:rPr>
        <w:t>。保证三个公园和苗圃的日常运转的情况下，提高治安安全管理及绿化管养水平。</w:t>
      </w:r>
    </w:p>
    <w:p>
      <w:pPr>
        <w:pStyle w:val="Normal"/>
        <w:widowControl/>
        <w:numPr>
          <w:ilvl w:val="0"/>
          <w:numId w:val="2"/>
        </w:numPr>
        <w:ind w:left="-180" w:firstLine="60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区财政安排公园管理项目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07928.2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具体资金预算安排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依据中标合同约定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名安保人员服务费及保安公司的管理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*352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=249640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绿化外包服务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69379.72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*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=5632556.7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新增加两座公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5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座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，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起新增，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916.7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故绿化外包服务费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644473.4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根据实际支出情况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*12=26.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；电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*12=57.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；苗圃水费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*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=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；苗圃电费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*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=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根据实际支出情况：苗圃日常管理费用：农药、化肥，预计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基础设施运维费，预计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根据合同约定苗木基地管理用房租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，苗木基地租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。苗木采购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*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=3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苗木种植辅材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4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*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=34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做好公园设备、设施维护，保证公园景观效果：三个公园重大节日氛围营造、宣传氛围营造、宣传设施更新维护，需费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“春节、国庆”重大节假日公园立体花坛摆放、时令花卉更换，需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春节氛围营造采购灯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2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洛龙公园塑胶跑道铺设年限较长、破损严重需进行更换，预计需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洛龙公园增加服务设施，预计需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0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洛龙公园儿童游乐区原有塑胶路面，出现破损、跳壳等情况，影响使用，需进行更换，预计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按照昆明市园林建设工作计划，美丽公园提升改造预计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0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依据合同约定支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尾款：三台山公园塑胶跑道建设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尾款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426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呈贡区三台山公园东骧阁灯光亮化建设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尾款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1022.0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呈贡区彩云公园给排水建设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尾款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4092.4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昆明市呈贡区彩云公园给排水建设项目（监理合同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尾款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19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洛龙湖公园弯廊桥柱子糟朽、抱月廊屋面下滑、沐春亭翼角损坏、防腐木亭坐凳及屋面漏水隐患抢救性修缮工程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尾款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2474.4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呈贡春融公园（园博园）、彩云公园绿化景观提升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尾款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8929.0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洛龙湖公园西侧绿化车辆停车场提升改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尾款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787.3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罗汉松、清香木桩景采购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尾款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010.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洛龙湖公园增设休憩坐椅、石桌及淹积水点改造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尾款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5793.9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依据合同约定支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尾款：呈贡区属市政公园基础设施及附属改造项目监理项目费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46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呈贡区属市政公园基础设施及附属改造项目建安工程费用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463290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元；呈贡区属市政公园基础设施及附属改造项目设计费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93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三个公园公益广告制作项目尾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88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呈贡党建文化公园运营服务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尾款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洛龙公园、三台山公园智慧公厕系统集成服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尾款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公园管理项目</w:t>
      </w:r>
      <w:r>
        <w:rPr>
          <w:rFonts w:eastAsia="仿宋_GB2312"/>
          <w:kern w:val="0"/>
          <w:sz w:val="32"/>
          <w:szCs w:val="32"/>
          <w:lang w:val="en-US" w:eastAsia="zh-CN"/>
        </w:rPr>
        <w:t>所需资金与所给资金不符，存在较大资金缺口。</w:t>
      </w:r>
    </w:p>
    <w:p>
      <w:pPr>
        <w:pStyle w:val="Normal"/>
        <w:widowControl/>
        <w:numPr>
          <w:ilvl w:val="0"/>
          <w:numId w:val="2"/>
        </w:numPr>
        <w:ind w:left="-18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  <w:r>
        <w:rPr>
          <w:rFonts w:ascii="黑体" w:hAnsi="黑体" w:cs="黑体" w:eastAsia="黑体"/>
          <w:kern w:val="0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firstLine="600"/>
        <w:jc w:val="left"/>
        <w:textAlignment w:val="auto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用于</w:t>
      </w:r>
      <w:r>
        <w:rPr>
          <w:rFonts w:eastAsia="仿宋_GB2312"/>
          <w:kern w:val="0"/>
          <w:sz w:val="30"/>
          <w:szCs w:val="30"/>
          <w:lang w:val="en-US" w:eastAsia="zh-CN"/>
        </w:rPr>
        <w:t>2023</w:t>
      </w:r>
      <w:r>
        <w:rPr>
          <w:rFonts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/>
          <w:kern w:val="0"/>
          <w:sz w:val="30"/>
          <w:szCs w:val="30"/>
          <w:lang w:val="en-US" w:eastAsia="zh-CN"/>
        </w:rPr>
        <w:t>1</w:t>
      </w:r>
      <w:r>
        <w:rPr>
          <w:rFonts w:eastAsia="仿宋_GB2312"/>
          <w:kern w:val="0"/>
          <w:sz w:val="30"/>
          <w:szCs w:val="30"/>
          <w:lang w:val="en-US" w:eastAsia="zh-CN"/>
        </w:rPr>
        <w:t>至</w:t>
      </w:r>
      <w:r>
        <w:rPr>
          <w:rFonts w:eastAsia="仿宋_GB2312"/>
          <w:kern w:val="0"/>
          <w:sz w:val="30"/>
          <w:szCs w:val="30"/>
          <w:lang w:val="en-US" w:eastAsia="zh-CN"/>
        </w:rPr>
        <w:t>12</w:t>
      </w:r>
      <w:r>
        <w:rPr>
          <w:rFonts w:eastAsia="仿宋_GB2312"/>
          <w:kern w:val="0"/>
          <w:sz w:val="30"/>
          <w:szCs w:val="30"/>
          <w:lang w:val="en-US" w:eastAsia="zh-CN"/>
        </w:rPr>
        <w:t>月洛龙公园、三台山公园、彩云公园、苗圃的日常管理，保证</w:t>
      </w:r>
      <w:r>
        <w:rPr>
          <w:rFonts w:eastAsia="仿宋_GB2312"/>
          <w:kern w:val="0"/>
          <w:sz w:val="30"/>
          <w:szCs w:val="30"/>
        </w:rPr>
        <w:t>园区绿化植物养护规范，景观优美，亭、廊、阁</w:t>
      </w:r>
      <w:r>
        <w:rPr>
          <w:rFonts w:eastAsia="仿宋_GB2312"/>
          <w:kern w:val="0"/>
          <w:sz w:val="30"/>
          <w:szCs w:val="30"/>
          <w:lang w:eastAsia="zh-CN"/>
        </w:rPr>
        <w:t>、</w:t>
      </w:r>
      <w:r>
        <w:rPr>
          <w:rFonts w:eastAsia="仿宋_GB2312"/>
          <w:kern w:val="0"/>
          <w:sz w:val="30"/>
          <w:szCs w:val="30"/>
          <w:lang w:val="en-US" w:eastAsia="zh-CN"/>
        </w:rPr>
        <w:t>景观灯</w:t>
      </w:r>
      <w:r>
        <w:rPr>
          <w:rFonts w:eastAsia="仿宋_GB2312"/>
          <w:kern w:val="0"/>
          <w:sz w:val="30"/>
          <w:szCs w:val="30"/>
        </w:rPr>
        <w:t>等设施设备完好，环境卫生整洁，公厕按照要求达到标准，各项管理工作正常运转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ind w:left="-18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firstLine="600"/>
        <w:jc w:val="left"/>
        <w:textAlignment w:val="auto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绿化外包及安保</w:t>
      </w:r>
      <w:r>
        <w:rPr>
          <w:rFonts w:eastAsia="仿宋_GB2312"/>
          <w:kern w:val="0"/>
          <w:sz w:val="30"/>
          <w:szCs w:val="30"/>
        </w:rPr>
        <w:t>全体工作人员</w:t>
      </w:r>
      <w:r>
        <w:rPr>
          <w:rFonts w:eastAsia="仿宋_GB2312"/>
          <w:kern w:val="0"/>
          <w:sz w:val="30"/>
          <w:szCs w:val="30"/>
          <w:lang w:val="en-US" w:eastAsia="zh-CN"/>
        </w:rPr>
        <w:t>认真工作</w:t>
      </w:r>
      <w:r>
        <w:rPr>
          <w:rFonts w:eastAsia="仿宋_GB2312"/>
          <w:kern w:val="0"/>
          <w:sz w:val="30"/>
          <w:szCs w:val="30"/>
        </w:rPr>
        <w:t>，</w:t>
      </w:r>
      <w:r>
        <w:rPr>
          <w:rFonts w:eastAsia="仿宋_GB2312"/>
          <w:kern w:val="0"/>
          <w:sz w:val="30"/>
          <w:szCs w:val="30"/>
          <w:lang w:val="en-US" w:eastAsia="zh-CN"/>
        </w:rPr>
        <w:t>岗位职责明确且负责</w:t>
      </w:r>
      <w:r>
        <w:rPr>
          <w:rFonts w:eastAsia="仿宋_GB2312"/>
          <w:kern w:val="0"/>
          <w:sz w:val="30"/>
          <w:szCs w:val="30"/>
        </w:rPr>
        <w:t>，工作效率高。园区绿化植物养护规范，景观优美，亭、廊、阁</w:t>
      </w:r>
      <w:r>
        <w:rPr>
          <w:rFonts w:eastAsia="仿宋_GB2312"/>
          <w:kern w:val="0"/>
          <w:sz w:val="30"/>
          <w:szCs w:val="30"/>
          <w:lang w:eastAsia="zh-CN"/>
        </w:rPr>
        <w:t>、</w:t>
      </w:r>
      <w:r>
        <w:rPr>
          <w:rFonts w:eastAsia="仿宋_GB2312"/>
          <w:kern w:val="0"/>
          <w:sz w:val="30"/>
          <w:szCs w:val="30"/>
          <w:lang w:val="en-US" w:eastAsia="zh-CN"/>
        </w:rPr>
        <w:t>景观灯</w:t>
      </w:r>
      <w:r>
        <w:rPr>
          <w:rFonts w:eastAsia="仿宋_GB2312"/>
          <w:kern w:val="0"/>
          <w:sz w:val="30"/>
          <w:szCs w:val="30"/>
        </w:rPr>
        <w:t>等设施设备完好，</w:t>
      </w:r>
      <w:r>
        <w:rPr>
          <w:rFonts w:eastAsia="仿宋_GB2312"/>
          <w:kern w:val="0"/>
          <w:sz w:val="30"/>
          <w:szCs w:val="30"/>
          <w:lang w:val="en-US" w:eastAsia="zh-CN"/>
        </w:rPr>
        <w:t>苗圃苗木管养到位，</w:t>
      </w:r>
      <w:r>
        <w:rPr>
          <w:rFonts w:eastAsia="仿宋_GB2312"/>
          <w:kern w:val="0"/>
          <w:sz w:val="30"/>
          <w:szCs w:val="30"/>
        </w:rPr>
        <w:t>环境卫生整洁，公厕按照要求达到标准，各项管理工作正常运转。</w:t>
      </w:r>
    </w:p>
    <w:p>
      <w:pPr>
        <w:pStyle w:val="Normal"/>
        <w:widowControl/>
        <w:numPr>
          <w:ilvl w:val="0"/>
          <w:numId w:val="2"/>
        </w:numPr>
        <w:ind w:left="-18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tbl>
      <w:tblPr>
        <w:tblW w:w="149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56"/>
        <w:gridCol w:w="1942"/>
        <w:gridCol w:w="1148"/>
        <w:gridCol w:w="1486"/>
        <w:gridCol w:w="1032"/>
        <w:gridCol w:w="1019"/>
        <w:gridCol w:w="2286"/>
        <w:gridCol w:w="1359"/>
        <w:gridCol w:w="1502"/>
      </w:tblGrid>
      <w:tr>
        <w:trPr>
          <w:trHeight w:val="663" w:hRule="atLeast"/>
        </w:trPr>
        <w:tc>
          <w:tcPr>
            <w:tcW w:w="1497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08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3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5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规范化的管理，有计划的对公园进行有必要的提升，促使公园景观效果良好，环境优美，满足人民群众对城市公园的实际需求，逐年提高辖区内公园的知名度。加强苗圃的苗木管养及基础设施维护。</w:t>
            </w:r>
          </w:p>
        </w:tc>
      </w:tr>
      <w:tr>
        <w:trPr>
          <w:trHeight w:val="138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3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强公园绿地的日常养护管理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持良好的园林植被景观；对公园破损设施进行更换修复；加强保洁人员和保洁力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时清理地面、座凳座椅等设施干净清洁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厕干净整洁；做好重大节日期间公园高峰时段游客分流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证节日游园秩序井然；加强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的安保工作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园的治安管理得到改善；对公园儿童游乐设施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抓好安全质量关。完成三个公园绿化提升改造，提高整体公园管理任务。</w:t>
            </w:r>
          </w:p>
        </w:tc>
      </w:tr>
      <w:tr>
        <w:trPr>
          <w:trHeight w:val="525" w:hRule="atLeast"/>
        </w:trPr>
        <w:tc>
          <w:tcPr>
            <w:tcW w:w="9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0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洛龙公园、三台山公园、彩云公园）共有绿化面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7460.7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米；游路、亭、台、楼、阁、廊、停车场等清扫保洁面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511.9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米；水体面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229.7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洛龙公园、三台山公园、彩云公园）共有绿化面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460.7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；游路、亭、台、楼、阁、廊、停车场等清扫保洁面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511.9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；水体面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229.7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；植物保存率、各岗位出勤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的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；达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；公厕管理不规范、不达标的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；环境卫生差，被投诉的每次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台山、洛龙、彩云公园、苗圃全体工作人员遵守工作纪律，人员在岗在位，工作效率高。园区和苗圃绿化植物养护规范，景观优美，亭、廊、阁等设施设备完好，环境卫生整洁，公厕按照要求达到标准，各项管理工作正常运转。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昆明市公园条例》《昆明市园林绿化养护技术规范》《创建全国文明城市考核指标》《合同书》</w:t>
            </w:r>
          </w:p>
        </w:tc>
      </w:tr>
      <w:tr>
        <w:trPr>
          <w:trHeight w:val="250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洛龙公园、三台山公园、彩云公园、入城景观公园、环卫停车场、绿化灌溉车停车场安保服务管理等相关安全保障服务工作。安保人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8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，游路、亭、台、楼、阁、廊的景观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，路灯和景观灯共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盏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苗圃管养面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亩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亩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洗手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、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、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6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优美、服务周到、环境干净整洁、设施完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所提高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植物长势良好，设施完备，文明服务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；植物出现枯死的每株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；公园内设施有损坏的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；服务质量不好被投诉的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园内绿化环境靓丽美观；加强园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安保工作监管，保证园内设施完好无损</w:t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每月工作按计划进行的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；进度慢、效率不高的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工作计划每月完成工作任务。</w:t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规范，工作高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低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不发生安全生产事故，节约高效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；发生安全事故的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各项管理费使用高效，严格财经纪律，费用支付规范。</w:t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6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城市形象，吸引投资，带动经济增长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所提高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提升城市形象，吸引投资，带动经济增长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；造成负面形象的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促进失地农民就业问题，提升公园周边居住环境。</w:t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80" w:hRule="atLeast"/>
        </w:trPr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改善公园周边生态，提升城市品味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有所促进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市民乐于进入公园，身心健康，促进社会和谐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；市民对公园管理不满意的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民活动的场所服务对象越来越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提高了生活质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提高市民幸福指数有极大影响</w:t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良好 ，管理规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所提高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公园管理水平有所提高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；下降的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公园治安安全管理及绿化管养水平。</w:t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民群众对公园管理满意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≧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）问卷调查满意度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；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随机问卷调查满意度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</w:t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widowControl/>
        <w:ind w:left="60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3"/>
      <w:type w:val="nextPage"/>
      <w:pgSz w:orient="landscape" w:w="16838" w:h="11906"/>
      <w:pgMar w:left="1247" w:right="124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Love     Jason</cp:lastModifiedBy>
  <cp:lastPrinted>2020-02-03T16:13:00Z</cp:lastPrinted>
  <dcterms:modified xsi:type="dcterms:W3CDTF">2023-03-16T08:18:04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1EE71C73374C82A051068B87A428C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