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尾小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</w:rPr>
        <w:t>中小学生教科书经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pacing w:val="14"/>
          <w:sz w:val="44"/>
          <w:szCs w:val="44"/>
        </w:rPr>
      </w:pPr>
      <w:r>
        <w:rPr>
          <w:rFonts w:eastAsia="方正小标宋简体" w:cs="Times New Roman"/>
          <w:spacing w:val="14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中小学生教科书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中小学教科书管理实施细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名称：昆明市呈贡区江尾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</w:rPr>
        <w:t>12530121592039530Q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地址：昆明市呈贡区兴呈路</w:t>
      </w:r>
      <w:r>
        <w:rPr>
          <w:rFonts w:eastAsia="仿宋_GB2312" w:cs="Times New Roman"/>
          <w:kern w:val="0"/>
          <w:sz w:val="32"/>
          <w:szCs w:val="32"/>
        </w:rPr>
        <w:t>543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58088020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法人代表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李丽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来源：财政拨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单位概况：我部门编制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部门预算单位共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</w:t>
      </w:r>
      <w:r>
        <w:rPr>
          <w:rFonts w:eastAsia="仿宋_GB2312" w:cs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昆明市呈贡区江尾小学。其中：财政全供给单位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；部分供给单位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；特殊供给单位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；自收自支单位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；参公管理事业单位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；非参公管理事业单位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。截止</w:t>
      </w:r>
      <w:r>
        <w:rPr>
          <w:rFonts w:eastAsia="仿宋_GB2312" w:cs="Times New Roman"/>
          <w:kern w:val="0"/>
          <w:sz w:val="32"/>
          <w:szCs w:val="32"/>
        </w:rPr>
        <w:t>20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职人员编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其中：行政编制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事业编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。在职实有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其中：财政全供养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财政部分供养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非财政供养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车辆编制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辆，实有车辆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离退休人员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其中：离休</w:t>
      </w:r>
      <w:r>
        <w:rPr>
          <w:rFonts w:eastAsia="仿宋_GB2312" w:cs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退休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省教育厅有关文件通知精神，按照</w:t>
      </w:r>
      <w:r>
        <w:rPr>
          <w:rFonts w:eastAsia="仿宋_GB2312" w:cs="Times New Roman"/>
          <w:kern w:val="0"/>
          <w:sz w:val="32"/>
          <w:szCs w:val="32"/>
        </w:rPr>
        <w:t>20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教育统计学生数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预算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学生教科书费，以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保证学生用书，享受国家对义务教育阶段学生的补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eastAsia="仿宋_GB2312" w:cs="Times New Roman"/>
          <w:kern w:val="0"/>
          <w:sz w:val="32"/>
          <w:szCs w:val="32"/>
        </w:rPr>
        <w:t>20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教育统计学生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预算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学生教科书费，以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保证学生用书，享受国家对义务教育阶段学生的补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呈贡区按照中小学教科书管理实施细则，自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学生教科书纳入项目预算，每生每年按照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算，全校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。合计金额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.5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开学前订购本学期教科书，开学时保证学生能享受到教科书补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义务教育阶段学生提供免费教科书，</w:t>
      </w:r>
      <w:r>
        <w:rPr>
          <w:rFonts w:eastAsia="仿宋_GB2312"/>
          <w:kern w:val="0"/>
          <w:sz w:val="32"/>
          <w:szCs w:val="32"/>
        </w:rPr>
        <w:t>保证学生能享受到教科书补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绩效目标表</w:t>
      </w:r>
    </w:p>
    <w:tbl>
      <w:tblPr>
        <w:tblW w:w="85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5"/>
        <w:gridCol w:w="1014"/>
        <w:gridCol w:w="1128"/>
        <w:gridCol w:w="461"/>
        <w:gridCol w:w="565"/>
        <w:gridCol w:w="559"/>
        <w:gridCol w:w="867"/>
        <w:gridCol w:w="1003"/>
        <w:gridCol w:w="991"/>
        <w:gridCol w:w="992"/>
      </w:tblGrid>
      <w:tr>
        <w:trPr>
          <w:trHeight w:val="400" w:hRule="atLeast"/>
        </w:trPr>
        <w:tc>
          <w:tcPr>
            <w:tcW w:w="859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700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小学教科书经费按时按量到位，有效保障学校教育教学、管理等各项工作正常开展，有助于学校办学质量提升。</w:t>
            </w:r>
          </w:p>
        </w:tc>
      </w:tr>
      <w:tr>
        <w:trPr>
          <w:trHeight w:val="70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根据《教育部办公厅关于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有关事项的通知》（教材听【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】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，附件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的文件要求，执行项目预算上报。我校按照两级报表上报的学生人数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每人每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的学生用书标准上报预算，共计需要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</w:t>
            </w:r>
          </w:p>
        </w:tc>
      </w:tr>
      <w:tr>
        <w:trPr>
          <w:trHeight w:val="400" w:hRule="atLeast"/>
        </w:trPr>
        <w:tc>
          <w:tcPr>
            <w:tcW w:w="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人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农村义务教育学校学生免费提供教科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学生所占比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对农村义务教育学校学生免费提供教科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资金发放及时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发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每人每年补助标准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云南省教育厅关于中小学生教学用书的有关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义务教育阶段学生的教科书发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对农村义务教育学校学生免费提供教科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确保义务教育阶段学生入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对农村义务教育学校学生免费提供教科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循环教材使用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循环教材的使用避免浪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义务教育阶段学生受助年限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对农村义务教育学校学生免费提供教科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、家长满意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、家长满意度调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教学用书等有关事项的通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文</w:t>
            </w:r>
          </w:p>
        </w:tc>
      </w:tr>
      <w:tr>
        <w:trPr>
          <w:trHeight w:val="4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05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7:33:12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AA6DC1F0D4C639831403023E0DF50</vt:lpwstr>
  </property>
  <property fmtid="{D5CDD505-2E9C-101B-9397-08002B2CF9AE}" pid="3" name="KSOProductBuildVer">
    <vt:lpwstr>2052-11.1.0.11365</vt:lpwstr>
  </property>
</Properties>
</file>