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08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6"/>
          <w:lang w:val="en-US" w:eastAsia="zh-CN"/>
        </w:rPr>
        <w:t>昆明高新区第二幼儿园部门</w:t>
      </w:r>
      <w:r>
        <w:rPr>
          <w:rFonts w:eastAsia="方正小标宋简体" w:cs="方正小标宋简体" w:ascii="方正小标宋简体" w:hAnsi="方正小标宋简体"/>
          <w:kern w:val="0"/>
          <w:sz w:val="36"/>
          <w:szCs w:val="36"/>
        </w:rPr>
        <w:t>2022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年</w:t>
      </w:r>
    </w:p>
    <w:p>
      <w:pPr>
        <w:pStyle w:val="Normal"/>
        <w:widowControl/>
        <w:ind w:firstLine="180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设施设备采购经费项目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一、项目名称</w:t>
      </w:r>
    </w:p>
    <w:p>
      <w:pPr>
        <w:pStyle w:val="Normal"/>
        <w:widowControl/>
        <w:ind w:firstLine="900"/>
        <w:jc w:val="left"/>
        <w:rPr>
          <w:rFonts w:ascii="黑体" w:hAnsi="黑体" w:eastAsia="黑体" w:cs="黑体"/>
          <w:kern w:val="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设施设备采购经费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二、立项依据</w:t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kern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kern w:val="0"/>
          <w:sz w:val="30"/>
          <w:szCs w:val="30"/>
        </w:rPr>
        <w:t xml:space="preserve">   </w:t>
      </w:r>
      <w:r>
        <w:rPr>
          <w:rFonts w:eastAsia="黑体" w:cs="黑体" w:ascii="黑体" w:hAnsi="黑体"/>
          <w:kern w:val="0"/>
          <w:sz w:val="30"/>
          <w:szCs w:val="30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根据我园实际情况，昆明高新区第二幼儿园于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18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月成立，在园幼儿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529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人，由于建园时间较短，设施设备不完善，为提升我园办园水平，满足教师基本办公需求，丰富幼儿一日活动，我园需采购一批设施设备，购置多功能复印一体机、办公电脑、便携式录播设备，安装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LED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显示屏及舞台搭建装修，增强我园硬件设施，满足教师办公需要，保证教育教学活动有序开展。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三、项目实施单位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单位名称：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昆明高新区第二幼儿园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组织机构代码：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25301153466443567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地址：昆明市呈贡区马金铺街道化城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二期旁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联系电话：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0871-6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4870499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法人代表：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庞红霞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经费来源：财政拨款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单位概况：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昆明高新区第二幼儿园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于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18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年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9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月成立，为财政全额拨款事业单位。办学规模为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8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个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班级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，在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园幼儿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529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人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有教职工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68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人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四、项目基本概况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kern w:val="0"/>
          <w:sz w:val="30"/>
          <w:szCs w:val="30"/>
        </w:rPr>
        <w:t xml:space="preserve"> </w:t>
      </w:r>
      <w:r>
        <w:rPr>
          <w:rFonts w:eastAsia="黑体" w:cs="黑体" w:ascii="黑体" w:hAnsi="黑体"/>
          <w:kern w:val="0"/>
          <w:sz w:val="30"/>
          <w:szCs w:val="30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根据我园实际情况，昆明高新区第二幼儿园于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18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月成立，在园幼儿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529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人，由于建园时间较短，设施设备不完善，为提升我园办园水平，满足教师基本办公需求，丰富幼儿一日活动，我园需采购一批设施设备，购置多功能复印一体机、办公电脑、便携式录播设备，安装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LED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显示屏及舞台搭建装修，增强我园硬件设施，满足教师办公需要，保证教育教学活动有序开展。共需经费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50.48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万元。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五、项目实施内容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为提升我园办园水平，满足教师基本办公需求，丰富幼儿一日活动，我园需采购一批设施设备，购置多功能复印一体机、办公电脑、便携式录播设备，安装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LED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显示屏及舞台搭建装修，增强我园硬件设施，满足教师办公需要，，保证教育教学活动有序开展。共需经费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50.48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元。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六、资金安排情况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</w:rPr>
        <w:t>该项目资金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50.48</w:t>
      </w:r>
      <w:r>
        <w:rPr>
          <w:rFonts w:eastAsia="仿宋_GB2312"/>
          <w:kern w:val="0"/>
          <w:sz w:val="30"/>
          <w:szCs w:val="30"/>
        </w:rPr>
        <w:t>元，纳入</w:t>
      </w:r>
      <w:r>
        <w:rPr>
          <w:rFonts w:eastAsia="仿宋_GB2312"/>
          <w:kern w:val="0"/>
          <w:sz w:val="30"/>
          <w:szCs w:val="30"/>
        </w:rPr>
        <w:t>2022</w:t>
      </w:r>
      <w:r>
        <w:rPr>
          <w:rFonts w:eastAsia="仿宋_GB2312"/>
          <w:kern w:val="0"/>
          <w:sz w:val="30"/>
          <w:szCs w:val="30"/>
        </w:rPr>
        <w:t>年财政预算安排财政拨款收入项目支出。</w:t>
      </w:r>
      <w:r>
        <w:rPr>
          <w:rFonts w:eastAsia="仿宋_GB2312"/>
          <w:kern w:val="0"/>
          <w:sz w:val="30"/>
          <w:szCs w:val="30"/>
          <w:lang w:val="en-US" w:eastAsia="zh-CN"/>
        </w:rPr>
        <w:t>将根据采购相关文件执行该项目。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七、项目实施计划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严格执行采购相关文件，按相关程序进行采购。于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22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1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月前完采购工作。</w:t>
      </w:r>
    </w:p>
    <w:p>
      <w:pPr>
        <w:pStyle w:val="Normal"/>
        <w:widowControl/>
        <w:ind w:left="75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八、项目实施成效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购置多功能复印一体机、办公电脑、便携式录播设备，安装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LED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显示屏及舞台搭建装修，增强我园硬件设施，满足教师办公需要，为幼儿园大型活动提供场地支持，保证教育教学活动有序开展。</w:t>
      </w:r>
    </w:p>
    <w:p>
      <w:pPr>
        <w:pStyle w:val="Normal"/>
        <w:widowControl/>
        <w:ind w:left="75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九、项目绩效目标表</w:t>
      </w:r>
    </w:p>
    <w:tbl>
      <w:tblPr>
        <w:tblW w:w="882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944"/>
        <w:gridCol w:w="850"/>
        <w:gridCol w:w="549"/>
        <w:gridCol w:w="977"/>
        <w:gridCol w:w="470"/>
        <w:gridCol w:w="666"/>
        <w:gridCol w:w="756"/>
        <w:gridCol w:w="750"/>
        <w:gridCol w:w="2016"/>
      </w:tblGrid>
      <w:tr>
        <w:trPr>
          <w:trHeight w:val="88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名称、项目名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年度绩效目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度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属性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内容</w:t>
            </w:r>
          </w:p>
        </w:tc>
      </w:tr>
      <w:tr>
        <w:trPr>
          <w:trHeight w:val="1095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施设备采购经费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购置多功能复印一体机、办公电脑、便携式录播设备，安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显示屏及舞台搭建装修，增强我园硬件设施，满足教师办公需要，为幼儿园大型活动提供场地支持，保证教育教学活动有序开展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购置设备数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（套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映购置数量完成情况。</w:t>
            </w:r>
          </w:p>
        </w:tc>
      </w:tr>
      <w:tr>
        <w:trPr>
          <w:trHeight w:val="109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购置计划完成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映部门购置计划执行情况购置计划执行情况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购置计划完成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实际购置交付装备数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划购置交付装备数量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*10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109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验收通过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映设备购置的产品质量情况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验收通过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通过验收的购置数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购置总数量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*10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109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购置设备利用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映设备利用情况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备利用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投入使用设备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购置设备总数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*10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109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备部署及时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映新购设备按时部署情况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备部署及时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及时部署设备数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购设备总数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*10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109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备采购经济性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4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映设备采购成本低于计划数所获得的经济效益。</w:t>
            </w:r>
          </w:p>
        </w:tc>
      </w:tr>
      <w:tr>
        <w:trPr>
          <w:trHeight w:val="109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备使用年限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映新投入设备使用年限情况。</w:t>
            </w:r>
          </w:p>
        </w:tc>
      </w:tr>
      <w:tr>
        <w:trPr>
          <w:trHeight w:val="109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使用人员满意度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映服务对象对购置设备的整体满意情况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使用人员满意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对购置设备满意的人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问卷调查人数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*10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</w:p>
        </w:tc>
      </w:tr>
    </w:tbl>
    <w:p>
      <w:pPr>
        <w:pStyle w:val="Normal"/>
        <w:widowControl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雨陌</cp:lastModifiedBy>
  <cp:lastPrinted>2020-02-03T16:13:00Z</cp:lastPrinted>
  <dcterms:modified xsi:type="dcterms:W3CDTF">2022-06-11T16:05:01Z</dcterms:modified>
  <cp:revision>3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F362C4247C44829C95B665AD0CE39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