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昆明高新区第二幼儿园部门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</w:t>
      </w:r>
    </w:p>
    <w:p>
      <w:pPr>
        <w:pStyle w:val="Normal"/>
        <w:widowControl/>
        <w:ind w:firstLine="18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物业管理经费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经费项目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项目名称</w:t>
      </w:r>
    </w:p>
    <w:p>
      <w:pPr>
        <w:pStyle w:val="Normal"/>
        <w:widowControl/>
        <w:jc w:val="left"/>
        <w:rPr>
          <w:rFonts w:eastAsia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  <w:lang w:val="en-US" w:eastAsia="zh-CN"/>
        </w:rPr>
        <w:t>物业管理经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立项依据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物业管理经费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于劳务派遣公司签订合同，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名员工负责我园的环境卫生，物业管理经费用于支付保洁人员工资及购买劳保用品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5301153466443567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昆明市呈贡区马金铺街道化城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二期旁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871-6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870499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庞红霞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财政拨款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概况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成立，为财政全额拨款事业单位。办学规模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班级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在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有教职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于劳务派遣公司签订合同，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名员工负责我园的环境卫生，物业管理经费用于支付保洁人员工资及购买劳保用品。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需物业管理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用于支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名劳务派遣人员工资及购买劳保用品，保证幼儿园环境安全，为幼儿提供温馨舒适的环境，保证幼儿园各项教育教学活动有序进行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该项目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纳入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财政预算安排财政拨款收入项目支出。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用于支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名劳务派遣人员工资及购买劳保用品，保证幼儿园环境安全，为幼儿提供温馨舒适的环境，保证幼儿园各项教育教学活动有序进行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按合同支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名劳务派遣人员劳务费，并按需要购买劳保用品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幼儿园环境清洁卫生，</w:t>
      </w:r>
      <w:r>
        <w:rPr>
          <w:rFonts w:eastAsia="仿宋_GB2312"/>
          <w:kern w:val="0"/>
          <w:sz w:val="30"/>
          <w:szCs w:val="30"/>
        </w:rPr>
        <w:t>保障</w:t>
      </w:r>
      <w:r>
        <w:rPr>
          <w:rFonts w:eastAsia="仿宋_GB2312"/>
          <w:kern w:val="0"/>
          <w:sz w:val="30"/>
          <w:szCs w:val="30"/>
          <w:lang w:val="en-US" w:eastAsia="zh-CN"/>
        </w:rPr>
        <w:t>幼儿园</w:t>
      </w:r>
      <w:r>
        <w:rPr>
          <w:rFonts w:eastAsia="仿宋_GB2312"/>
          <w:kern w:val="0"/>
          <w:sz w:val="30"/>
          <w:szCs w:val="30"/>
        </w:rPr>
        <w:t>师生环境清洁优美。提高</w:t>
      </w:r>
      <w:r>
        <w:rPr>
          <w:rFonts w:eastAsia="仿宋_GB2312"/>
          <w:kern w:val="0"/>
          <w:sz w:val="30"/>
          <w:szCs w:val="30"/>
          <w:lang w:val="en-US" w:eastAsia="zh-CN"/>
        </w:rPr>
        <w:t>幼儿</w:t>
      </w:r>
      <w:r>
        <w:rPr>
          <w:rFonts w:eastAsia="仿宋_GB2312"/>
          <w:kern w:val="0"/>
          <w:sz w:val="30"/>
          <w:szCs w:val="30"/>
        </w:rPr>
        <w:t>身心健康水平，保障教育教学正常开展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10315" w:type="dxa"/>
        <w:jc w:val="left"/>
        <w:tblInd w:w="-59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75"/>
        <w:gridCol w:w="1308"/>
        <w:gridCol w:w="936"/>
        <w:gridCol w:w="960"/>
        <w:gridCol w:w="1908"/>
        <w:gridCol w:w="996"/>
        <w:gridCol w:w="2004"/>
        <w:gridCol w:w="1128"/>
      </w:tblGrid>
      <w:tr>
        <w:trPr>
          <w:trHeight w:val="63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目标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体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负责校内公共区域的卫生保洁、公共设施的维护管理等工作，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幼儿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的教育教学创造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的环境条件。</w:t>
            </w:r>
          </w:p>
        </w:tc>
      </w:tr>
      <w:tr>
        <w:trPr>
          <w:trHeight w:val="6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年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负责校内公共区域的卫生保洁、公共设施的维护管理等工作，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幼儿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的教育教学创造良好的环境条件。</w:t>
            </w:r>
          </w:p>
        </w:tc>
      </w:tr>
      <w:tr>
        <w:trPr>
          <w:trHeight w:val="63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指标值设定依据及数据来源</w:t>
            </w:r>
          </w:p>
        </w:tc>
      </w:tr>
      <w:tr>
        <w:trPr>
          <w:trHeight w:val="26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</w:tr>
      <w:tr>
        <w:trPr>
          <w:trHeight w:val="96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 xml:space="preserve">学校绿化保洁经费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 w:bidi="ar"/>
              </w:rPr>
              <w:t>幼儿园环境整洁，未发生消防安全事故，为幼儿一日生活提供有力保证，保证幼儿一日活动正常开展。为幼儿身心健康发展奠定基础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零星修缮（维修）处理时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≦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小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按照零星修缮处理完成的时限情况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根据 劳务派遣费（工资）合同。</w:t>
            </w:r>
          </w:p>
        </w:tc>
      </w:tr>
      <w:tr>
        <w:trPr>
          <w:trHeight w:val="81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校园卫生保洁合格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≧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卫生保洁检查验收合格的情况。卫生保洁合格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=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卫生保洁检查验收合格次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卫生保洁总次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*100%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62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零星修缮（维修）及时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≧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99%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零星修缮（维修）及时的情况。零星修缮（维修）及时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=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在规定时间内完成零星修缮（维修）数量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报修数量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*100%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 w:bidi="ar"/>
              </w:rPr>
              <w:t>物业管理经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 w:bidi="ar"/>
              </w:rPr>
              <w:t>万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洁管理的经费控制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绿化保洁人员签订合同并培训的人数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物管人员中签订合同并参与培训的情况。物管人员签订合同并培训的人数占比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=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物管人员中签订合同并参与培训的人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物管人员总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*100%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师生满意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满意度≥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9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得到师生家长及社会的广泛认可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雨陌</cp:lastModifiedBy>
  <cp:lastPrinted>2020-02-03T16:13:00Z</cp:lastPrinted>
  <dcterms:modified xsi:type="dcterms:W3CDTF">2022-06-11T16:05:57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