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昆明高新区第二幼儿园部门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</w:t>
      </w:r>
    </w:p>
    <w:p>
      <w:pPr>
        <w:pStyle w:val="Normal"/>
        <w:widowControl/>
        <w:ind w:firstLine="180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幼儿活动、幼儿环境创设经费、幼儿活动材料及教材采购经费项目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一、项目名称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幼儿活动、幼儿环境创设经费、幼儿活动材料及教材采购经费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立项依据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丰富幼儿活动，为幼儿创设一个有益成长的环境，充分发挥环境育人的作用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5301153466443567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昆明市呈贡区马金铺街道化城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二期旁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871-6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870499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庞红霞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财政拨款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概况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成立，为财政全额拨款事业单位。办学规模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班级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在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有教职工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四、项目基本概况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我园实际情况，昆明高新区第二幼儿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成立，在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丰富幼儿活动，为幼儿创设一个有益成长的环境，充分发挥环境育人的作用。该项目共需经费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0.4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用于支付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幼儿活动、幼儿环境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创设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、幼儿活动材料及教材采购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丰富幼儿一日活动，美化幼儿活动环境，丰富幼儿活动材料，促进幼儿身心健康发展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该项目资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0.4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纳入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财政预算安排财政拨款收入项目支出。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将根据实际需要，严格按照相关文件进行支出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将根据实际需要，严格按照相关文件进行支出，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前完采购工作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丰富幼儿活动，为幼儿创设一个有益成长的环境，充分发挥环境育人的作用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tbl>
      <w:tblPr>
        <w:tblW w:w="88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65"/>
        <w:gridCol w:w="874"/>
        <w:gridCol w:w="556"/>
        <w:gridCol w:w="1014"/>
        <w:gridCol w:w="470"/>
        <w:gridCol w:w="666"/>
        <w:gridCol w:w="585"/>
        <w:gridCol w:w="768"/>
        <w:gridCol w:w="20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、项目名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属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10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幼儿活动、幼儿环境创设经费、幼儿活动材料及教材采购经费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丰富幼儿活动，为幼儿创设一个有益成长的环境，充分发挥环境育人的作用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幼儿园班级活动及环境创设、幼儿活动材料及教材采购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班级幼儿活动组织情况及环境创设情况</w:t>
            </w:r>
          </w:p>
        </w:tc>
      </w:tr>
      <w:tr>
        <w:trPr>
          <w:trHeight w:val="10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幼儿园环境优美、活动材料齐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幼儿活动丰富、环境优美、活动材料齐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对幼儿环境改造情况</w:t>
            </w:r>
          </w:p>
        </w:tc>
      </w:tr>
      <w:tr>
        <w:trPr>
          <w:trHeight w:val="10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完成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计划完成情况</w:t>
            </w:r>
          </w:p>
        </w:tc>
      </w:tr>
      <w:tr>
        <w:trPr>
          <w:trHeight w:val="10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幼儿活动、班级环境创设经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0.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成本情况</w:t>
            </w:r>
          </w:p>
        </w:tc>
      </w:tr>
      <w:tr>
        <w:trPr>
          <w:trHeight w:val="10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丰富幼儿生活，促进全员孩子的发展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幼儿身心健康发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对幼儿身心健康成长影响情况</w:t>
            </w:r>
          </w:p>
        </w:tc>
      </w:tr>
      <w:tr>
        <w:trPr>
          <w:trHeight w:val="10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师及幼儿满意度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教师满意度情况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雨陌</cp:lastModifiedBy>
  <cp:lastPrinted>2020-02-03T16:13:00Z</cp:lastPrinted>
  <dcterms:modified xsi:type="dcterms:W3CDTF">2022-06-11T16:07:10Z</dcterms:modified>
  <cp:revision>3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362C4247C44829C95B665AD0CE39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