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校园文化建设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校园文化建设经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校园文化建设未完成，我园需进行校园文化建设建设，提升校园文化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校园文化建设未完成，我园需进行校园文化建设建设，提升校园文化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本项目用于校园文化建设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共计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根据相关文件进行采购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严格执行采购相关文件，按相关程序进行采购。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前完成采购工作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进行校园文化建设建设，提升校园文化，创设一个“会说话”，利于幼儿成长的环境，潜移默化中促进幼儿身心健康成长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80"/>
        <w:gridCol w:w="890"/>
        <w:gridCol w:w="560"/>
        <w:gridCol w:w="1030"/>
        <w:gridCol w:w="470"/>
        <w:gridCol w:w="530"/>
        <w:gridCol w:w="590"/>
        <w:gridCol w:w="780"/>
        <w:gridCol w:w="2130"/>
      </w:tblGrid>
      <w:tr>
        <w:trPr>
          <w:trHeight w:val="8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、项目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园文化建设经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行校园文化建设建设，提升校园文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园文化建设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建设完成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验收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变更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设计变更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变更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项目变更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预算金额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按计划完成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成程项目个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计划应完成项目个数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期控制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工期控制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期控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建设成本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单位平米数、公里数、个数、亩数等的平均成本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使用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建成后的利用、使用的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使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投入使用的项目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建设内容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设计受益人群或地区的实现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实际实现受益人群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实现受益人群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满意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人群中对设施建设或设施运行的满意度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调查人群中对设施建设或设施运行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6:22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