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昆明高新区第二幼儿园部门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</w:t>
      </w:r>
    </w:p>
    <w:p>
      <w:pPr>
        <w:pStyle w:val="Normal"/>
        <w:widowControl/>
        <w:ind w:firstLine="18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幼儿玩教具、体育器械、图书采购经费项目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项目名称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幼儿玩教具、体育器械、图书采购经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立项依据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幼儿玩教具、体育器械、图书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较少，为丰富幼儿一日活动，提升我园办园质量，促进幼儿身心健康发展，我园需采购一批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幼儿玩教具、体育器械、图书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153466443567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昆明市呈贡区马金铺街道化城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二期旁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871-6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870499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庞红霞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财政拨款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概况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成立，为财政全额拨款事业单位。办学规模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班级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在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教职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幼儿玩教具、体育器械、图书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较少，为丰富幼儿一日活动，提升我园办园质量，促进幼儿身心健康发展，我园需采购一批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幼儿玩教具、体育器械、图书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经费共计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.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本项目用于采购一批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幼儿玩教具、体育器械、图书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经费共计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.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该项目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.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纳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财政预算安排财政拨款收入项目支出。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将根据相关文件采购一批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幼儿玩教具、体育器械、图书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严格执行采购相关文件，按相关程序进行采购。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前完成采购工作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采购一批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幼儿玩教具、体育器械、图书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丰富幼儿一日活动，提升我园办园质量，促进幼儿身心健康发展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75"/>
        <w:gridCol w:w="884"/>
        <w:gridCol w:w="558"/>
        <w:gridCol w:w="1024"/>
        <w:gridCol w:w="470"/>
        <w:gridCol w:w="576"/>
        <w:gridCol w:w="588"/>
        <w:gridCol w:w="776"/>
        <w:gridCol w:w="2112"/>
      </w:tblGrid>
      <w:tr>
        <w:trPr>
          <w:trHeight w:val="8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、项目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属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09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玩教具、体育器械、图书采购经费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一批玩教具、户外体育器械、图书，丰富幼儿一日活动，提升我园办园水平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部门购置计划执行情况购置计划执行情况。</w:t>
            </w:r>
          </w:p>
        </w:tc>
      </w:tr>
      <w:tr>
        <w:trPr>
          <w:trHeight w:val="109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购置的产品质量情况。</w:t>
            </w:r>
          </w:p>
        </w:tc>
      </w:tr>
      <w:tr>
        <w:trPr>
          <w:trHeight w:val="109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玩教具、体育器械、图书部署及时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新购玩教具等按时部署情况。</w:t>
            </w:r>
          </w:p>
        </w:tc>
      </w:tr>
      <w:tr>
        <w:trPr>
          <w:trHeight w:val="109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采购经济性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采购成本低于计划数所获得的经济效益。</w:t>
            </w:r>
          </w:p>
        </w:tc>
      </w:tr>
      <w:tr>
        <w:trPr>
          <w:trHeight w:val="109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新投入玩教具、体育器械、图书使用年限情况。</w:t>
            </w:r>
          </w:p>
        </w:tc>
      </w:tr>
      <w:tr>
        <w:trPr>
          <w:trHeight w:val="109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服务对象对项目的整体满意情况。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雨陌</cp:lastModifiedBy>
  <cp:lastPrinted>2020-02-03T16:13:00Z</cp:lastPrinted>
  <dcterms:modified xsi:type="dcterms:W3CDTF">2022-06-11T16:07:35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