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昆明高新区第二幼儿园部门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</w:p>
    <w:p>
      <w:pPr>
        <w:pStyle w:val="Normal"/>
        <w:widowControl/>
        <w:ind w:firstLine="18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后勤保障经费项目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项目名称</w:t>
      </w:r>
    </w:p>
    <w:p>
      <w:pPr>
        <w:pStyle w:val="Normal"/>
        <w:widowControl/>
        <w:jc w:val="left"/>
        <w:rPr>
          <w:rFonts w:eastAsia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</w:rPr>
        <w:t>后勤保障经费（食堂工作人员工资）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立项依据</w:t>
      </w:r>
    </w:p>
    <w:p>
      <w:pPr>
        <w:pStyle w:val="Normal"/>
        <w:widowControl/>
        <w:jc w:val="left"/>
        <w:rPr>
          <w:rFonts w:eastAsia="仿宋_GB2312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 </w:t>
      </w: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后勤保障经费，按照</w:t>
      </w:r>
      <w:r>
        <w:rPr>
          <w:rFonts w:eastAsia="仿宋_GB2312"/>
          <w:kern w:val="0"/>
          <w:sz w:val="30"/>
          <w:szCs w:val="30"/>
          <w:lang w:val="en-US" w:eastAsia="zh-CN"/>
        </w:rPr>
        <w:t>相关文件</w:t>
      </w:r>
      <w:r>
        <w:rPr>
          <w:rFonts w:eastAsia="仿宋_GB2312"/>
          <w:kern w:val="0"/>
          <w:sz w:val="30"/>
          <w:szCs w:val="30"/>
        </w:rPr>
        <w:t>及第三方劳务派遣食堂工作人员劳务派遣费（工资）合同执行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名称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153466443567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地址：昆明市呈贡区马金铺街道化城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二期旁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871-6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870499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法人代表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庞红霞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经费来源：财政拨款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概况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高新区第二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成立，为财政全额拨款事业单位。办学规模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班级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在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园幼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教职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后勤保障经费是以食堂工作人员劳务派遣费（工资）合同，以《高新区东区义务教育学校食堂第三方劳务派遣采购项目》中标价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工资标准厨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.5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，工作人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.3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，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月计算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名后勤人员（食堂工作人员）经费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全年资金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6.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后勤（食堂工作人员）保障经费按时到位，保障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幼儿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教育教学活动正常进行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该项目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6.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纳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财政预算安排财政拨款收入项目支出。工资标准厨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.5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，工作人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.3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名后勤人员（食堂工作人员）工资，以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月计算。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仿宋_GB2312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为保证该项目正常实施，每年</w:t>
      </w:r>
      <w:r>
        <w:rPr>
          <w:rFonts w:eastAsia="仿宋_GB2312"/>
          <w:kern w:val="0"/>
          <w:sz w:val="30"/>
          <w:szCs w:val="30"/>
          <w:lang w:val="en-US" w:eastAsia="zh-CN"/>
        </w:rPr>
        <w:t>按合同</w:t>
      </w:r>
      <w:r>
        <w:rPr>
          <w:rFonts w:eastAsia="仿宋_GB2312"/>
          <w:kern w:val="0"/>
          <w:sz w:val="30"/>
          <w:szCs w:val="30"/>
        </w:rPr>
        <w:t>将资金拨付至劳务派遣公司账户，由劳务派遣公司代为发放工资。提高财政专项补助资金使用效益，提升学生食堂供餐质量，保障教育教学正常开展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后勤（食堂工作人员）保障经费的有效实施，提升学生食堂供餐质量，保障学校师生用餐安全，改善学生营养状况，提高学生健康水平，保障教育教学正常开展，促进了教育公平。</w:t>
      </w:r>
    </w:p>
    <w:p>
      <w:pPr>
        <w:pStyle w:val="Normal"/>
        <w:widowControl/>
        <w:ind w:left="75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九、项目绩效目标表</w:t>
      </w:r>
    </w:p>
    <w:tbl>
      <w:tblPr>
        <w:tblW w:w="10315" w:type="dxa"/>
        <w:jc w:val="left"/>
        <w:tblInd w:w="-59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75"/>
        <w:gridCol w:w="1308"/>
        <w:gridCol w:w="936"/>
        <w:gridCol w:w="960"/>
        <w:gridCol w:w="1908"/>
        <w:gridCol w:w="996"/>
        <w:gridCol w:w="2004"/>
        <w:gridCol w:w="1128"/>
      </w:tblGrid>
      <w:tr>
        <w:trPr>
          <w:trHeight w:val="63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目标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体目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—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对义务教育阶段学生食堂和食堂工作人员的管理，提高财政专项资金的使用效益，提升学生食堂供餐质量，保障学校师生用餐安全，保障教育教学正常开展。</w:t>
            </w:r>
          </w:p>
        </w:tc>
      </w:tr>
      <w:tr>
        <w:trPr>
          <w:trHeight w:val="63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年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目标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对义务教育阶段学生食堂和食堂工作人员的管理，提高财政专项资金的使用效益，提升学生食堂供餐质量，保障学校师生用餐安全，保障教育教学正常开展。</w:t>
            </w:r>
          </w:p>
        </w:tc>
      </w:tr>
      <w:tr>
        <w:trPr>
          <w:trHeight w:val="63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绩效指标值设定依据及数据来源</w:t>
            </w:r>
          </w:p>
        </w:tc>
      </w:tr>
      <w:tr>
        <w:trPr>
          <w:trHeight w:val="26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96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 xml:space="preserve">后勤保障经费（食堂工作人员劳务派遣费）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食堂工作人员劳务派遣费（工资）合同，以《高新区东区义务教育学校食堂第三方劳务派遣采购项目》中标价。 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学校食堂工作人员人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食堂工作人员在岗人数的情况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根据《高新区东区义务教育学校食堂管理实施方案的通知》 及食堂工作人员劳务派遣费（工资）合同。</w:t>
            </w:r>
          </w:p>
        </w:tc>
      </w:tr>
      <w:tr>
        <w:trPr>
          <w:trHeight w:val="81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障全校师生用餐卫生、安全性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100% 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餐饮卫生、安全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2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按时、足额支付食堂工作人员工资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对食堂工作人员工资支付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切实加强对义务教育阶段学生食堂和食堂工作人员的管理，提高财政专项资金的使用效益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财政补助资金使用效益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解决部分失地农民的就业人数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解决部分失地农民的就业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3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为师生提供新鲜、营养、安全、可口的饭菜，为学生健康成长提供可靠保障，增强学生体质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长效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食品营养健康、安全，增强学生体质情况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师生满意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满意度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9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反映餐饮服务受益人员满意程度。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雨陌</cp:lastModifiedBy>
  <cp:lastPrinted>2020-02-03T16:13:00Z</cp:lastPrinted>
  <dcterms:modified xsi:type="dcterms:W3CDTF">2022-06-11T16:04:29Z</dcterms:modified>
  <cp:revision>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362C4247C44829C95B665AD0CE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