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both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幼儿户外区域活动场地改造经费项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3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幼儿户外区域活动场地改造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未进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户外区域活动场地改造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不利于幼儿园户外区域活动开展，我园需对幼儿户外活动区域进行改造，建立中草药区、奇异花卉区、瓜果区等，并安装供水网络，突出我园“自然”的办园特色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未进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幼儿户外区域活动场地改造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不利于幼儿园户外区域活动开展，我园需对幼儿户外活动区域进行改造，建立中草药区、奇异花卉区、瓜果区等，并安装供水网络，突出我园“自然”的办园特色。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本项目距用于对幼儿户外活动区域进行改造，建立中草药区、奇异花卉区、瓜果区等，并安装供水网络，突出我园“自然”的办园特色。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根据相关文件执行该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严格执行采购相关文件，按相关程序进行采购。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前完成户外活动区域进行改造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对幼儿户外活动区域进行改造，建立中草药区、奇异花卉区、瓜果区等，并安装供水网络，突出我园“自然”的办园特色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80"/>
        <w:gridCol w:w="890"/>
        <w:gridCol w:w="560"/>
        <w:gridCol w:w="1030"/>
        <w:gridCol w:w="470"/>
        <w:gridCol w:w="530"/>
        <w:gridCol w:w="590"/>
        <w:gridCol w:w="780"/>
        <w:gridCol w:w="2130"/>
      </w:tblGrid>
      <w:tr>
        <w:trPr>
          <w:trHeight w:val="8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、项目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幼儿户外区域活动场地改造经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幼儿户外活动区域进行改造，建立中草药区、奇异花卉区、瓜果区等，并安装供水网络，突出我园“自然”的办园特色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造面积总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新建、改造、修缮工程量完成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主体工程完成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体工程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按计划完成主体工程的工程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主体工程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套设施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配套设施完成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套设施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按计划完成配套设施的工程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配套设施工程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验收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竣工验收合格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验收合格单元工程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工单元工程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工程按计划完工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工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工程项目个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计划应完成项目个数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造及建设成本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单位平米数、公里数、个数、亩数等的平均成本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使用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设施建成后的利用、使用的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使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投入使用的基础建设工程建设内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建设内容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功能实现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建设项目设施设计功能的实现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功能实现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实际实现设计功能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实现设计功能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设计受益人群或地区的实现情况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实际实现受益人群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实现受益人群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使用年限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工程设计使用年限反映可持续的效果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满意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人群中对设施建设或设施运行的满意度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调查人群中对设施建设或设施运行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%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6:43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