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滇池国家旅游度假区大渔幼儿园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幼儿环境创设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cs="华文中宋" w:ascii="方正小标宋简体" w:hAnsi="方正小标宋简体"/>
          <w:spacing w:val="14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tabs>
          <w:tab w:val="clear" w:pos="420"/>
          <w:tab w:val="left" w:pos="312" w:leader="none"/>
        </w:tabs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环境创设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Style15"/>
        <w:widowControl/>
        <w:ind w:firstLine="6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环境创设经费：《幼儿园指导纲要》对环境创设的解释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滇池国家旅游度假区大渔幼儿园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12530117MB1965744X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大渔街道渔阳路</w:t>
      </w:r>
      <w:r>
        <w:rPr>
          <w:rFonts w:eastAsia="仿宋_GB2312"/>
          <w:kern w:val="0"/>
          <w:sz w:val="32"/>
          <w:szCs w:val="32"/>
        </w:rPr>
        <w:t>299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871-65936559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李琳玲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概况：幼儿园是对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周岁至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周岁学龄前幼儿实施保育和教育的机构。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主要职能是：贯彻国家的教育方针，按照保育与教育相结合的原则，遵循幼儿身心发展特点和规律，实施德、智、体、美等方面全面发展的教育，促进幼儿身心和谐发展。幼儿园同时面向幼儿家长提供科学育儿指导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环境创设经费：本年投入幼儿环境创设经费</w:t>
      </w:r>
      <w:r>
        <w:rPr>
          <w:rFonts w:eastAsia="仿宋_GB2312"/>
          <w:kern w:val="0"/>
          <w:sz w:val="32"/>
          <w:szCs w:val="32"/>
        </w:rPr>
        <w:t>7.5</w:t>
      </w:r>
      <w:r>
        <w:rPr>
          <w:rFonts w:eastAsia="仿宋_GB2312"/>
          <w:kern w:val="0"/>
          <w:sz w:val="32"/>
          <w:szCs w:val="32"/>
        </w:rPr>
        <w:t>万元，为幼儿创设富有教育意义的环境，促进幼儿全面发展。以班级为单位，创设出有内涵的主题环创，激发幼儿探索兴趣，培养幼儿小主人的精神。在与环境的互动中，获得全面发展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环境创设经费：本年投入环境创设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用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教学班级环境创设工作。各班级通过幼儿环境创设营造一种美而和谐的环境，促进幼儿个性的发展，陶冶性情，发展智能。使幼儿在与环境的接触中，在与环境的相互作用中，汲取知识，熏陶情感，培养能力，达成培养合格人才的目的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环境创设经费：幼儿园现有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个教学班级，每个班级每年环创费</w:t>
      </w:r>
      <w:r>
        <w:rPr>
          <w:rFonts w:eastAsia="仿宋_GB2312"/>
          <w:kern w:val="0"/>
          <w:sz w:val="32"/>
          <w:szCs w:val="32"/>
        </w:rPr>
        <w:t>0.5</w:t>
      </w:r>
      <w:r>
        <w:rPr>
          <w:rFonts w:eastAsia="仿宋_GB2312"/>
          <w:kern w:val="0"/>
          <w:sz w:val="32"/>
          <w:szCs w:val="32"/>
        </w:rPr>
        <w:t>万元，共计</w:t>
      </w:r>
      <w:r>
        <w:rPr>
          <w:rFonts w:eastAsia="仿宋_GB2312"/>
          <w:kern w:val="0"/>
          <w:sz w:val="32"/>
          <w:szCs w:val="32"/>
        </w:rPr>
        <w:t>7.5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项目实施计划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环境创设经费：班级教师按照班级环境创设实际需要，向园长提出申购需求，待批准后使用该笔资金进行物品购买及环境布置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2"/>
          <w:szCs w:val="32"/>
        </w:rPr>
        <w:t>幼儿环境创设经费：各班级创设符合幼儿年龄特点的班级环境，让幼儿在与环境的接触中，在与环境的相互作用中，汲取知识，熏陶情感，培养能力，获得全面发展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1080"/>
        <w:gridCol w:w="1020"/>
        <w:gridCol w:w="1020"/>
        <w:gridCol w:w="1020"/>
        <w:gridCol w:w="1020"/>
        <w:gridCol w:w="7"/>
        <w:gridCol w:w="1013"/>
        <w:gridCol w:w="7"/>
        <w:gridCol w:w="1013"/>
        <w:gridCol w:w="7"/>
        <w:gridCol w:w="1013"/>
      </w:tblGrid>
      <w:tr>
        <w:trPr>
          <w:trHeight w:val="5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环境创设经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园要为幼儿创设富有教育意义的环境，促进幼儿全面发展。以班级为单位，创设出有内涵的主题环创，激发幼儿探索兴趣，培养幼儿小主人的精神。在与环境的互动中，获得全面发展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环创班级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幼儿园每次参与做环创的班级数</w:t>
            </w:r>
          </w:p>
        </w:tc>
      </w:tr>
      <w:tr>
        <w:trPr>
          <w:trHeight w:val="72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环创完成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班级做环创的完成情况统计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环创开展月份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幼儿园每年班级所做环创次数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环创所需金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5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幼儿园班级做环创所花费金额</w:t>
            </w:r>
          </w:p>
        </w:tc>
      </w:tr>
      <w:tr>
        <w:trPr>
          <w:trHeight w:val="120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幼儿及家长的教育功能提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班级所做环创对幼儿及家长的教育影响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及家长满意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幼儿及家长对班级环创的满意度</w:t>
            </w:r>
          </w:p>
        </w:tc>
      </w:tr>
    </w:tbl>
    <w:p>
      <w:pPr>
        <w:pStyle w:val="Style15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ind w:firstLine="42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7:00Z</dcterms:created>
  <dc:creator>龚 雪</dc:creator>
  <dc:description/>
  <dc:language>en-US</dc:language>
  <cp:lastModifiedBy>Administrator</cp:lastModifiedBy>
  <dcterms:modified xsi:type="dcterms:W3CDTF">2022-06-13T06:29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15F8BF81047B6BA867F0E6DC024AA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