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云南师范大学附属呈贡幼儿园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维修改造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eastAsia="zh-CN"/>
        </w:rPr>
        <w:t>维修改造</w:t>
      </w:r>
      <w:r>
        <w:rPr>
          <w:rFonts w:eastAsia="仿宋_GB2312"/>
          <w:kern w:val="0"/>
          <w:sz w:val="30"/>
          <w:szCs w:val="30"/>
        </w:rPr>
        <w:t>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根据幼儿园“三重一大”会议纪要改造三楼平台雨棚，总面积</w:t>
      </w:r>
      <w:r>
        <w:rPr>
          <w:rFonts w:eastAsia="仿宋_GB2312"/>
          <w:kern w:val="0"/>
          <w:sz w:val="30"/>
          <w:szCs w:val="30"/>
        </w:rPr>
        <w:t>300</w:t>
      </w:r>
      <w:r>
        <w:rPr>
          <w:rFonts w:eastAsia="仿宋_GB2312"/>
          <w:kern w:val="0"/>
          <w:sz w:val="30"/>
          <w:szCs w:val="30"/>
        </w:rPr>
        <w:t>平方米，改造资金约</w:t>
      </w:r>
      <w:r>
        <w:rPr>
          <w:rFonts w:eastAsia="仿宋_GB2312"/>
          <w:kern w:val="0"/>
          <w:sz w:val="30"/>
          <w:szCs w:val="30"/>
        </w:rPr>
        <w:t>17</w:t>
      </w:r>
      <w:r>
        <w:rPr>
          <w:rFonts w:eastAsia="仿宋_GB2312"/>
          <w:kern w:val="0"/>
          <w:sz w:val="30"/>
          <w:szCs w:val="30"/>
        </w:rPr>
        <w:t>万元；改造楼顶水箱容量约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立方米，改造资金约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万元，以上项目合计金额约</w:t>
      </w:r>
      <w:r>
        <w:rPr>
          <w:rFonts w:eastAsia="仿宋_GB2312"/>
          <w:kern w:val="0"/>
          <w:sz w:val="30"/>
          <w:szCs w:val="30"/>
        </w:rPr>
        <w:t>20.00</w:t>
      </w:r>
      <w:r>
        <w:rPr>
          <w:rFonts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云南师范大学附属呈贡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MB0X589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昆明市呈贡区聚贤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6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云南师范大学后勤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987132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孔云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全额财政拔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概况：我园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转为公办幼儿园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开设单位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对公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账户。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截止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核定编制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实有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其中：财政全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供养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无离退休人员，无车辆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园所环境的改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园所环境的改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资金已到位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前完成此项目资金的支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改善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办公教学及幼儿活动场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3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77"/>
        <w:gridCol w:w="890"/>
        <w:gridCol w:w="691"/>
        <w:gridCol w:w="698"/>
        <w:gridCol w:w="578"/>
        <w:gridCol w:w="621"/>
        <w:gridCol w:w="936"/>
        <w:gridCol w:w="1383"/>
        <w:gridCol w:w="1131"/>
      </w:tblGrid>
      <w:tr>
        <w:trPr>
          <w:trHeight w:val="663" w:hRule="atLeast"/>
        </w:trPr>
        <w:tc>
          <w:tcPr>
            <w:tcW w:w="832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幼儿园办园环境，提升幼儿园整体形象，提升满意度，争创一级一等幼儿园</w:t>
            </w:r>
          </w:p>
        </w:tc>
      </w:tr>
      <w:tr>
        <w:trPr>
          <w:trHeight w:val="9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幼儿园办园环境，提升幼儿园整体形象，提升满意度，争创一级一等幼儿园</w:t>
            </w:r>
          </w:p>
        </w:tc>
      </w:tr>
      <w:tr>
        <w:trPr>
          <w:trHeight w:val="570" w:hRule="atLeast"/>
        </w:trPr>
        <w:tc>
          <w:tcPr>
            <w:tcW w:w="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4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总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建、改造、修缮工程量完成情况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28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体工程完成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主体工程完成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工程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按计划完成主体工程的工程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完成主体工程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4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事故发生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发生事故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工程实施期间的安全目标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25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竣工验收合格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未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项目验收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竣工验收合格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验收合格单元工程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工单元工程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5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完工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未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工程按计划完工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完工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工程项目个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计划应完成项目个数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25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开工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未按时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工程按计划开工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按计划开工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开工项目个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计划应开工项目个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4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单位建设成本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单位平米数、公里数、个数、亩数等的平均成本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8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使用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施建成后的利用、使用的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使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投入使用的基础建设工程建设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建设内容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28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人群覆盖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项目设计受益人群或地区的实现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益人群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实际实现受益人群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实现受益人群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4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年限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工程设计使用年限反映可持续的效果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31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人群满意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人群中对设施建设或设施运行的满意度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益人群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调查人群中对设施建设或设施运行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纪要及预算明细表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廖锦坤</cp:lastModifiedBy>
  <cp:lastPrinted>2020-02-03T16:13:00Z</cp:lastPrinted>
  <dcterms:modified xsi:type="dcterms:W3CDTF">2022-02-09T02:14:1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5D0217F80476FBB6874FBECF4376A</vt:lpwstr>
  </property>
  <property fmtid="{D5CDD505-2E9C-101B-9397-08002B2CF9AE}" pid="3" name="KSOProductBuildVer">
    <vt:lpwstr>2052-11.1.0.11294</vt:lpwstr>
  </property>
</Properties>
</file>