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</w:p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呈贡区工伤认定行政确认专项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呈贡区工伤认定行政确认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国务院《关于印发“十四五”就业促进规划的通知》要求，立足新发展阶段和呈贡区建设发展的实际，完整、准确、全面贯彻新发展理念，构建新的发展格局和人才格局，着力实现更加充分更高质量就业，为推动全体人民共同富裕奠定坚实的基础，结合呈贡区高校、学生、市场等多维度需求，建立昆明呈贡大学生就业创业市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大学生就业创业市场宣传片制作费</w:t>
      </w:r>
      <w:r>
        <w:rPr>
          <w:rFonts w:eastAsia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/>
          <w:kern w:val="0"/>
          <w:sz w:val="30"/>
          <w:szCs w:val="30"/>
          <w:lang w:val="en-US" w:eastAsia="zh-CN"/>
        </w:rPr>
        <w:t>万元，校园推广活动经费</w:t>
      </w:r>
      <w:r>
        <w:rPr>
          <w:rFonts w:eastAsia="仿宋_GB2312"/>
          <w:kern w:val="0"/>
          <w:sz w:val="30"/>
          <w:szCs w:val="30"/>
          <w:lang w:val="en-US" w:eastAsia="zh-CN"/>
        </w:rPr>
        <w:t>5</w:t>
      </w:r>
      <w:r>
        <w:rPr>
          <w:rFonts w:eastAsia="仿宋_GB2312"/>
          <w:kern w:val="0"/>
          <w:sz w:val="30"/>
          <w:szCs w:val="30"/>
          <w:lang w:val="en-US" w:eastAsia="zh-CN"/>
        </w:rPr>
        <w:t>万元，区外院校走访、宣传经费</w:t>
      </w:r>
      <w:r>
        <w:rPr>
          <w:rFonts w:eastAsia="仿宋_GB2312"/>
          <w:kern w:val="0"/>
          <w:sz w:val="30"/>
          <w:szCs w:val="30"/>
          <w:lang w:val="en-US" w:eastAsia="zh-CN"/>
        </w:rPr>
        <w:t>35</w:t>
      </w:r>
      <w:r>
        <w:rPr>
          <w:rFonts w:eastAsia="仿宋_GB2312"/>
          <w:kern w:val="0"/>
          <w:sz w:val="30"/>
          <w:szCs w:val="30"/>
          <w:lang w:val="en-US" w:eastAsia="zh-CN"/>
        </w:rPr>
        <w:t>家，合计</w:t>
      </w:r>
      <w:r>
        <w:rPr>
          <w:rFonts w:eastAsia="仿宋_GB2312"/>
          <w:kern w:val="0"/>
          <w:sz w:val="30"/>
          <w:szCs w:val="30"/>
          <w:lang w:val="en-US" w:eastAsia="zh-CN"/>
        </w:rPr>
        <w:t>10.5</w:t>
      </w:r>
      <w:r>
        <w:rPr>
          <w:rFonts w:eastAsia="仿宋_GB2312"/>
          <w:kern w:val="0"/>
          <w:sz w:val="30"/>
          <w:szCs w:val="30"/>
          <w:lang w:val="en-US" w:eastAsia="zh-CN"/>
        </w:rPr>
        <w:t>万元，毕业生就业服务工作调研</w:t>
      </w:r>
      <w:r>
        <w:rPr>
          <w:rFonts w:eastAsia="仿宋_GB2312"/>
          <w:kern w:val="0"/>
          <w:sz w:val="30"/>
          <w:szCs w:val="30"/>
          <w:lang w:val="en-US" w:eastAsia="zh-CN"/>
        </w:rPr>
        <w:t>1.5</w:t>
      </w:r>
      <w:r>
        <w:rPr>
          <w:rFonts w:eastAsia="仿宋_GB2312"/>
          <w:kern w:val="0"/>
          <w:sz w:val="30"/>
          <w:szCs w:val="30"/>
          <w:lang w:val="en-US" w:eastAsia="zh-CN"/>
        </w:rPr>
        <w:t>万元，市场宣传资料制作印刷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万元。合计</w:t>
      </w:r>
      <w:r>
        <w:rPr>
          <w:rFonts w:eastAsia="仿宋_GB2312"/>
          <w:kern w:val="0"/>
          <w:sz w:val="30"/>
          <w:szCs w:val="30"/>
          <w:lang w:val="en-US" w:eastAsia="zh-CN"/>
        </w:rPr>
        <w:t>2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人才云平台运营管理预算运营费用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万元元。档案机要转递费用，流动人员档案转递需经过机要通道转递，预算机预算费用</w:t>
      </w:r>
      <w:r>
        <w:rPr>
          <w:rFonts w:eastAsia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32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完成大学生就业创业市场宣传片制作，进行校园推广活动经费以及区外院校走访、宣传；进行毕业生就业服务工作调研；完成人才云平台运营管理预算运营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足新发展阶段和呈贡区建设发展的实际，完整、准确、全面贯彻新发展理念，构建新的发展格局和人才格局，着力实现更加充分更高质量就业，为推动全体人民共同富裕奠定坚实的基础，结合呈贡区高校、学生、市场等多维度需求，建立昆明呈贡大学生就业创业市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6"/>
        <w:gridCol w:w="906"/>
        <w:gridCol w:w="906"/>
        <w:gridCol w:w="907"/>
        <w:gridCol w:w="906"/>
        <w:gridCol w:w="906"/>
        <w:gridCol w:w="936"/>
        <w:gridCol w:w="936"/>
        <w:gridCol w:w="906"/>
      </w:tblGrid>
      <w:tr>
        <w:trPr>
          <w:trHeight w:val="1283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304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国务院《关于印发“十四五”就业促进规划的通知》要求，立足新发展阶段和呈贡区建设发展的实际，完整、准确、全面贯彻新发展理念，构建新的发展格局和人才格局，着力实现更加充分更高质量就业，为推动全体人民共同富裕奠定坚实的基础，结合呈贡区高校、学生、市场等多维度需求，建立昆明呈贡大学生就业创业市场。</w:t>
            </w:r>
          </w:p>
        </w:tc>
      </w:tr>
      <w:tr>
        <w:trPr>
          <w:trHeight w:val="18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国务院《关于印发“十四五”就业促进规划的通知》要求，立足新发展阶段和呈贡区建设发展的实际，完整、准确、全面贯彻新发展理念，构建新的发展格局和人才格局，着力实现更加充分更高质量就业，为推动全体人民共同富裕奠定坚实的基础，结合呈贡区高校、学生、市场等多维度需求，建立昆明呈贡大学生就业创业市场。</w:t>
            </w:r>
          </w:p>
        </w:tc>
      </w:tr>
      <w:tr>
        <w:trPr>
          <w:trHeight w:val="1292" w:hRule="atLeast"/>
        </w:trPr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2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61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计划完成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7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12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效利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7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部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9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投入设备使用年限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3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创业就业人员满意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0T08:53:5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9F85C24D3416495850F1C96BC053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