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依据呈贡区教体局关于义务教育非免费教科书实施的相关政策文件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根据呈贡区教体局相关文件，学校为在校学生提供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生的非免费教科书经费保障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我校计划在校学生</w:t>
      </w:r>
      <w:r>
        <w:rPr>
          <w:rFonts w:eastAsia="仿宋" w:cs="仿宋" w:ascii="仿宋" w:hAnsi="仿宋"/>
          <w:kern w:val="0"/>
          <w:sz w:val="30"/>
          <w:szCs w:val="30"/>
        </w:rPr>
        <w:t>1500</w:t>
      </w:r>
      <w:r>
        <w:rPr>
          <w:rFonts w:ascii="仿宋" w:hAnsi="仿宋" w:cs="仿宋" w:eastAsia="仿宋"/>
          <w:kern w:val="0"/>
          <w:sz w:val="30"/>
          <w:szCs w:val="30"/>
        </w:rPr>
        <w:t>人，由此测算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义务教育非免费教科书专项经费预算</w:t>
      </w:r>
      <w:r>
        <w:rPr>
          <w:rFonts w:eastAsia="仿宋" w:cs="仿宋" w:ascii="仿宋" w:hAnsi="仿宋"/>
          <w:kern w:val="0"/>
          <w:sz w:val="30"/>
          <w:szCs w:val="30"/>
        </w:rPr>
        <w:t>15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根据呈贡区教体局相关文件，学校为在校学生提供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生的非免费教科书经费保障。通过项目实施保障在校接受九年义务教育的每位学生做到“课前有书，人手一册”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根据呈贡区教体局相关文件，学校为在校学生提供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生的非免费教科书经费保障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我校计划在校学生</w:t>
      </w:r>
      <w:r>
        <w:rPr>
          <w:rFonts w:eastAsia="仿宋" w:cs="仿宋" w:ascii="仿宋" w:hAnsi="仿宋"/>
          <w:kern w:val="0"/>
          <w:sz w:val="30"/>
          <w:szCs w:val="30"/>
        </w:rPr>
        <w:t>1500</w:t>
      </w:r>
      <w:r>
        <w:rPr>
          <w:rFonts w:ascii="仿宋" w:hAnsi="仿宋" w:cs="仿宋" w:eastAsia="仿宋"/>
          <w:kern w:val="0"/>
          <w:sz w:val="30"/>
          <w:szCs w:val="30"/>
        </w:rPr>
        <w:t>人，由此测算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义务教育非免费教科书专项经费预算</w:t>
      </w:r>
      <w:r>
        <w:rPr>
          <w:rFonts w:eastAsia="仿宋" w:cs="仿宋" w:ascii="仿宋" w:hAnsi="仿宋"/>
          <w:kern w:val="0"/>
          <w:sz w:val="30"/>
          <w:szCs w:val="30"/>
        </w:rPr>
        <w:t>15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、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月（春季、秋季学期初）通过学校三重一大会议决定，在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、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月完成春季、秋季学期的</w:t>
      </w:r>
      <w:r>
        <w:rPr>
          <w:rFonts w:ascii="仿宋" w:hAnsi="仿宋" w:cs="仿宋" w:eastAsia="仿宋"/>
          <w:kern w:val="0"/>
          <w:sz w:val="30"/>
          <w:szCs w:val="30"/>
        </w:rPr>
        <w:t>非免费教科书询价、征订、签收验收、付款等工作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义务教育非免费教科书专项经费：通过项目实施保障在校接受九年义务教育的每位学生做到“课前有书，人手一册”。充分体现学校、教体局及各上级部门对教育事业的极力支持。与我校长期秉承的“办一所有温度的乡村学校”理念相契合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义务教育非免费教科书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在校适龄少年儿童接受九年义务教育的每位学生做到“课前有书，人手一册”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获补对象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获补助人员的数量情况，也适用补贴、资助等形式的补助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策宣传次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政策的宣传力度情况。即通过门户网站、报刊、通信、电视、户外广告等对补助政策进行宣传的次数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补助标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获补助人员的标准，也适用补贴、资助等形式的补助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获补对象准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获补助对象认定的准确性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获补对象准确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抽检符合标准的补助对象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抽检实际补助对象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兑现准确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准确发放的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补助兑现准确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补助兑付额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应付额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补助社会化发放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资金社会化发放的比例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补助社会化发放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采用社会化发放的补助资金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发放补助资金总额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获补覆盖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获补覆盖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获得补助人数（企业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申请符合标准人数（企业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补助事项公示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事项在特定办事大厅、官网、媒体或其他渠道按规定进行公示的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补助事项公示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规定公布事项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规定应公布事项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放及时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发放单位及时发放补助资金的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发放及时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在时限内发放资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应发放资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带动人均增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带动人均增收的情况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带动全年经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带动全年经济的情况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策知晓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补助政策的宣传效果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政策知晓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调查中补助政策知晓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调查总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升人文关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应对补助人的关怀关爱情况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益对象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获补助受益对象的满意程度。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50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A647189534A04A5B47ABF3612463E</vt:lpwstr>
  </property>
  <property fmtid="{D5CDD505-2E9C-101B-9397-08002B2CF9AE}" pid="3" name="KSOProductBuildVer">
    <vt:lpwstr>2052-11.1.0.11294</vt:lpwstr>
  </property>
</Properties>
</file>