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昆明是呈贡区第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eastAsia="zh-CN"/>
        </w:rPr>
        <w:t>年预算公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昆明市呈贡区第一</w:t>
      </w:r>
      <w:r>
        <w:rPr>
          <w:rFonts w:ascii="黑体" w:hAnsi="黑体" w:cs="黑体" w:eastAsia="黑体"/>
          <w:sz w:val="32"/>
          <w:szCs w:val="32"/>
          <w:lang w:eastAsia="zh-CN"/>
        </w:rPr>
        <w:t>幼儿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</w:rPr>
        <w:t>年部门预算编制说明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一、基本职能及主要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预算单位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预算单位收入情况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四、预算单位支出情况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五、市对下专项转移支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六、政府采购预算情况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七、部门“三公”经费增减变化情况及原因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八、重点项目预算绩效目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九、其他公开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昆明市呈贡区第一</w:t>
      </w:r>
      <w:r>
        <w:rPr>
          <w:rFonts w:ascii="黑体" w:hAnsi="黑体" w:cs="黑体" w:eastAsia="黑体"/>
          <w:sz w:val="32"/>
          <w:szCs w:val="32"/>
          <w:lang w:eastAsia="zh-CN"/>
        </w:rPr>
        <w:t>幼儿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务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部门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部门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财政拨款收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总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一般公共预算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按功能科目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一般公共预算“三公”经费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仿宋_GB2312"/>
          <w:sz w:val="32"/>
          <w:szCs w:val="32"/>
        </w:rPr>
        <w:t>基本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人员类、运转类公用经费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支出预算表（其他运转类、特定目标类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、项目支出绩效目标表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、项目支出绩效目标表（另文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部门政府采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三、政府购买服务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对下转移支付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对下转移支付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六、新增资产配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1:00Z</dcterms:created>
  <dc:creator>NTKO</dc:creator>
  <dc:description/>
  <dc:language>en-US</dc:language>
  <cp:lastModifiedBy>竹林音韵</cp:lastModifiedBy>
  <cp:lastPrinted>2021-01-14T16:48:00Z</cp:lastPrinted>
  <dcterms:modified xsi:type="dcterms:W3CDTF">2022-06-10T08:37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995634B8D4F8DA639BE8F4AD1D78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