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昆明市呈贡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第三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幼儿园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绿化专项经费项目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绿化专项经费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《昆明市实施春风化雨行动发展学前教育三年行动计划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-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）》昆通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三、</w:t>
      </w: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名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呈贡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组织机构代码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301215945515621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地址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云南省昆明市呈贡区幸福小区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71-67461045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法人代表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马宗亚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经费来源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财政拨款资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eastAsia="zh-CN"/>
        </w:rPr>
        <w:t>单位</w:t>
      </w:r>
      <w:r>
        <w:rPr>
          <w:rFonts w:eastAsia="仿宋_GB2312;仿宋"/>
          <w:kern w:val="0"/>
          <w:sz w:val="32"/>
          <w:szCs w:val="32"/>
        </w:rPr>
        <w:t>概况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呈贡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云南省一级一等幼儿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幸福小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万溪冲、沐春园三个园区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其中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职在编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招聘制教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临时顶岗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保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四、</w:t>
      </w: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昆明市呈贡区第三幼儿园是昆明市呈贡区二级预算单位，主要职能是以《幼儿园教育指导纲要》、《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-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岁儿童学习与发展指南》为方针，坚持“以人为本”的核心管理理念，全面提升办园质量和水平，服务幼儿、服务家长。全面贯彻党的教育方针，依法办园，依法管理；坚持社会主义办学方向，实施素质教育；培养幼儿创新精神和实践能力；依法维护幼儿的合法权益。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通过开展绿化美化幼儿园环境，给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-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岁儿童营造学习、生活环境，养成良好的学习、生活习惯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绿化美化幼儿园环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幼儿园环境创设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一般公共财政资金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七、</w:t>
      </w: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结合节日、季节和活动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绿化美化幼儿园环境并支付相关费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八、</w:t>
      </w: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通过绿化美化幼儿园环境，给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-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岁儿童营造学习、生活环境，养成良好的学习、生活习惯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九、项目绩效目标表</w:t>
      </w:r>
    </w:p>
    <w:tbl>
      <w:tblPr>
        <w:tblW w:w="843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50"/>
        <w:gridCol w:w="1451"/>
        <w:gridCol w:w="440"/>
        <w:gridCol w:w="775"/>
        <w:gridCol w:w="440"/>
        <w:gridCol w:w="440"/>
        <w:gridCol w:w="887"/>
        <w:gridCol w:w="663"/>
        <w:gridCol w:w="775"/>
      </w:tblGrid>
      <w:tr>
        <w:trPr>
          <w:trHeight w:val="663" w:hRule="atLeast"/>
        </w:trPr>
        <w:tc>
          <w:tcPr>
            <w:tcW w:w="843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绿化环境</w:t>
            </w:r>
          </w:p>
        </w:tc>
      </w:tr>
      <w:tr>
        <w:trPr>
          <w:trHeight w:val="165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4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绿化环境</w:t>
            </w:r>
          </w:p>
        </w:tc>
      </w:tr>
      <w:tr>
        <w:trPr>
          <w:trHeight w:val="525" w:hRule="atLeast"/>
        </w:trPr>
        <w:tc>
          <w:tcPr>
            <w:tcW w:w="6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0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化校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个幼儿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校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同意预算我园三幼和分园沐春园幼儿园园区绿化经费。三幼本部需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沐春园园区需要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万溪冲园区需要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用于三个园区下绿化植物的维护和管养。合计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60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化工程验收合格率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校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同意预算我园三幼和分园沐春园幼儿园园区绿化经费。三幼本部需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沐春园园区需要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万溪冲园区需要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用于三个园区下绿化植物的维护和管养。合计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60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时限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校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同意预算我园三幼和分园沐春园幼儿园园区绿化经费。三幼本部需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沐春园园区需要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万溪冲园区需要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用于三个园区下绿化植物的维护和管养。合计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60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控制预算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校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同意预算我园三幼和分园沐春园幼儿园园区绿化经费。三幼本部需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沐春园园区需要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万溪冲园区需要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用于三个园区下绿化植物的维护和管养。合计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60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改善学校办学条件，加强文明学校、书香校园、绿色学校的创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效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善学校办学条件，加强文明学校、书香校园、绿色学校的创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相关文件通知</w:t>
            </w:r>
          </w:p>
        </w:tc>
      </w:tr>
      <w:tr>
        <w:trPr>
          <w:trHeight w:val="160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师生满意度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及家长满意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相关政策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忆江南</cp:lastModifiedBy>
  <cp:lastPrinted>2020-02-03T16:13:00Z</cp:lastPrinted>
  <dcterms:modified xsi:type="dcterms:W3CDTF">2022-02-07T08:11:05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DBB5183884D3F89D829A9DE9243AE</vt:lpwstr>
  </property>
  <property fmtid="{D5CDD505-2E9C-101B-9397-08002B2CF9AE}" pid="3" name="KSOProductBuildVer">
    <vt:lpwstr>2052-11.1.0.10667</vt:lpwstr>
  </property>
</Properties>
</file>