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幼儿活动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活动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昆明市实施春风化雨行动发展学前教育三年行动计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昆通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通过开展庆六一、亲子运动会、春游、秋游、幼儿社会实践活动，培养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生活习惯、体能锻炼和安全意识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全园幼儿开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庆六一、亲子运动会、春游、秋游、幼儿社会实践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活动专项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结合节日、季节和活动有序开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幼儿社会实践活动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过开展庆六一、亲子运动会、春游、秋游、幼儿社会实践活动，培养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生活习惯、体能锻炼和安全意识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84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73"/>
        <w:gridCol w:w="1473"/>
        <w:gridCol w:w="444"/>
        <w:gridCol w:w="557"/>
        <w:gridCol w:w="444"/>
        <w:gridCol w:w="444"/>
        <w:gridCol w:w="899"/>
        <w:gridCol w:w="444"/>
        <w:gridCol w:w="1126"/>
      </w:tblGrid>
      <w:tr>
        <w:trPr>
          <w:trHeight w:val="663" w:hRule="atLeast"/>
        </w:trPr>
        <w:tc>
          <w:tcPr>
            <w:tcW w:w="843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格按照《幼儿园教育指导纲要》、《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学习与发展指南》培养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6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儿童生活习惯、体能锻炼和安全意识。坚持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人为本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"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核心管理理念，全面提升办园质量和水平，服务幼儿、服务家长。</w:t>
            </w:r>
          </w:p>
        </w:tc>
      </w:tr>
      <w:tr>
        <w:trPr>
          <w:trHeight w:val="165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园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幼儿活动经费（现有班级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）。。标准为：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525" w:hRule="atLeast"/>
        </w:trPr>
        <w:tc>
          <w:tcPr>
            <w:tcW w:w="5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园幼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体质增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班级幼儿活动经费（现有班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个班级）。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园幼儿体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园幼儿体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一、亲子运动会、春游、秋游、幼儿社会实践活动方案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少一次活动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体质增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一、亲子运动会、春游、秋游、幼儿社会实践活动方案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人尊重、拥护教师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断提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人尊敬教师这个职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一、亲子运动会、春游、秋游、幼儿社会实践活动方案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园人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少一次活动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体质明显增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一、亲子运动会、春游、秋游、幼儿社会实践活动方案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满意度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减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满意度上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文件和规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7:58:4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