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昆明市呈贡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第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足球特色校园专项经费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足球特色校园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昆明市实施春风化雨行动发展学前教育三年行动计划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》昆通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全国足球特色幼儿园游戏活动指南》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01215945515621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呈贡区幸福小区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7461045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宗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</w:rPr>
        <w:t>概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云南省一级一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三个园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职在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招聘制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临时顶岗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明市呈贡区第三幼儿园是昆明市呈贡区二级预算单位，主要职能是以《幼儿园教育指导纲要》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学习与发展指南》为方针，坚持“以人为本”的核心管理理念，全面提升办园质量和水平，服务幼儿、服务家长。全面贯彻党的教育方针，依法办园，依法管理；坚持社会主义办学方向，实施素质教育；培养幼儿创新精神和实践能力；依法维护幼儿的合法权益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《全国足球特色幼儿园游戏活动指南》建设人工草坪的足球场，添置训练器材。引导幼儿广泛开展足球活动，促进幼儿身心健康全面发展，培养德智体美劳全面发展的社会主义建设者和接班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设人工草坪的足球场，添置训练器材，引导幼儿广泛开展足球活动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足球特色校园专项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财政资金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设人工草坪的足球场，添置训练器材，开展足球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支付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设人工草坪的足球场，添置训练器材，引导幼儿广泛开展足球活动，促进幼儿身心健康全面发展，培养德智体美劳全面发展的社会主义建设者和接班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项目绩效目标表</w:t>
      </w:r>
    </w:p>
    <w:tbl>
      <w:tblPr>
        <w:tblW w:w="99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42"/>
        <w:gridCol w:w="1542"/>
        <w:gridCol w:w="521"/>
        <w:gridCol w:w="596"/>
        <w:gridCol w:w="521"/>
        <w:gridCol w:w="521"/>
        <w:gridCol w:w="1271"/>
        <w:gridCol w:w="1120"/>
        <w:gridCol w:w="1120"/>
      </w:tblGrid>
      <w:tr>
        <w:trPr>
          <w:trHeight w:val="663" w:hRule="atLeast"/>
        </w:trPr>
        <w:tc>
          <w:tcPr>
            <w:tcW w:w="993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《全国足球特色幼儿园游戏活动指南》要求，引导幼儿园广泛开展幼儿足球活动，促进幼儿身心健康全面发展，培养德智体美劳全面发展的社会主义建设者和接班人。</w:t>
            </w:r>
          </w:p>
        </w:tc>
      </w:tr>
      <w:tr>
        <w:trPr>
          <w:trHeight w:val="165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《全国足球特色幼儿园游戏活动指南》足球场人工草坪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米，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平米共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375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训练器材、训练球衣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训练用球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个，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共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钢足球文化运动摆件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足球门架、球场划线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5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共计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525" w:hRule="atLeast"/>
        </w:trPr>
        <w:tc>
          <w:tcPr>
            <w:tcW w:w="6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个园幼儿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幼儿足球文化，提升幼儿体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《全国足球特色幼儿园游戏活动指南》要求，引导幼儿园广泛开展幼儿足球活动，促进幼儿身心健康全面发展，培养德智体美劳全面发展的社会主义建设者和接班人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个幼儿园幼儿足球文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幼儿足球文化，提升幼儿体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《全国足球特色幼儿园游戏活动指南》要求，引导幼儿园广泛开展幼儿足球活动，促进幼儿身心健康全面发展，培养德智体美劳全面发展的社会主义建设者和接班人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少一次活动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幼儿足球文化，提升幼儿体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《全国足球特色幼儿园游戏活动指南》要求，引导幼儿园广泛开展幼儿足球活动，促进幼儿身心健康全面发展，培养德智体美劳全面发展的社会主义建设者和接班人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升幼儿足球文化，提升幼儿体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断提升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幼儿足球文化，提升幼儿体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《全国足球特色幼儿园游戏活动指南》要求，引导幼儿园广泛开展幼儿足球活动，促进幼儿身心健康全面发展，培养德智体美劳全面发展的社会主义建设者和接班人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园人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幼儿足球文化，提升幼儿体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《全国足球特色幼儿园游戏活动指南》要求，引导幼儿园广泛开展幼儿足球活动，促进幼儿身心健康全面发展，培养德智体美劳全面发展的社会主义建设者和接班人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教师满意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减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长教师满意度上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文件和规定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忆江南</cp:lastModifiedBy>
  <cp:lastPrinted>2020-02-03T16:13:00Z</cp:lastPrinted>
  <dcterms:modified xsi:type="dcterms:W3CDTF">2022-02-07T08:26:54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DBB5183884D3F89D829A9DE9243AE</vt:lpwstr>
  </property>
  <property fmtid="{D5CDD505-2E9C-101B-9397-08002B2CF9AE}" pid="3" name="KSOProductBuildVer">
    <vt:lpwstr>2052-11.1.0.10667</vt:lpwstr>
  </property>
</Properties>
</file>