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昆明市呈贡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第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万溪冲幼儿园场地租赁专项经费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溪冲幼儿园场地租赁专项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昆明市实施春风化雨行动发展学前教育三年行动计划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-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》昆通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三、</w:t>
      </w: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301215945515621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云南省昆明市呈贡区幸福小区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71-67461045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宗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单位</w:t>
      </w:r>
      <w:r>
        <w:rPr>
          <w:rFonts w:eastAsia="仿宋_GB2312;仿宋"/>
          <w:kern w:val="0"/>
          <w:sz w:val="32"/>
          <w:szCs w:val="32"/>
        </w:rPr>
        <w:t>概况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昆明市呈贡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云南省一级一等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幸福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万溪冲、沐春园三个园区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职在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招聘制教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临时顶岗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保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昆明市呈贡区第三幼儿园是昆明市呈贡区二级预算单位，主要职能是以《幼儿园教育指导纲要》、《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-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岁儿童学习与发展指南》为方针，坚持“以人为本”的核心管理理念，全面提升办园质量和水平，服务幼儿、服务家长。全面贯彻党的教育方针，依法办园，依法管理；坚持社会主义办学方向，实施素质教育；培养幼儿创新精神和实践能力；依法维护幼儿的合法权益。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通过</w:t>
      </w:r>
      <w:r>
        <w:rPr>
          <w:rFonts w:eastAsia="仿宋_GB2312;仿宋"/>
          <w:kern w:val="0"/>
          <w:sz w:val="32"/>
          <w:szCs w:val="32"/>
        </w:rPr>
        <w:t>租赁呈贡区万溪冲办学场地及现有实施设备开展教育教学，服务幼儿、服务家长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/>
          <w:kern w:val="0"/>
          <w:sz w:val="32"/>
          <w:szCs w:val="32"/>
        </w:rPr>
        <w:t>租赁呈贡区万溪冲办学场地及现有实施设备开展教育教学，服务幼儿、服务家长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溪冲幼儿园场地租赁专项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财政资金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租赁呈贡区万溪冲办学场地及现有实施设备开展教育教学，服务幼儿、服务家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支付相关费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八、</w:t>
      </w: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租赁呈贡区万溪冲办学场地及现有实施设备开展教育教学，服务幼儿、服务家长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项目绩效目标表</w:t>
      </w:r>
    </w:p>
    <w:tbl>
      <w:tblPr>
        <w:tblW w:w="925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42"/>
        <w:gridCol w:w="1542"/>
        <w:gridCol w:w="456"/>
        <w:gridCol w:w="1056"/>
        <w:gridCol w:w="456"/>
        <w:gridCol w:w="456"/>
        <w:gridCol w:w="936"/>
        <w:gridCol w:w="696"/>
        <w:gridCol w:w="936"/>
      </w:tblGrid>
      <w:tr>
        <w:trPr>
          <w:trHeight w:val="663" w:hRule="atLeast"/>
        </w:trPr>
        <w:tc>
          <w:tcPr>
            <w:tcW w:w="92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溪幼儿园场地租赁费。</w:t>
            </w:r>
          </w:p>
        </w:tc>
      </w:tr>
      <w:tr>
        <w:trPr>
          <w:trHeight w:val="165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支付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万溪冲幼儿园场地租赁费。</w:t>
            </w:r>
          </w:p>
        </w:tc>
      </w:tr>
      <w:tr>
        <w:trPr>
          <w:trHeight w:val="525" w:hRule="atLeast"/>
        </w:trPr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学场地租赁面积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8.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没有按合同支付晚一个月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租赁呈贡区万溪冲社区自建幼儿园办学场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合同要求，万溪冲园区需要向万溪冲社区支付每年的租赁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租赁呈贡区万溪冲社区自建幼儿园办学场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合同要求，万溪冲园区需要向万溪冲社区支付每年的租赁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预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租赁呈贡区万溪冲社区自建幼儿园办学场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合同要求，万溪冲园区需要向万溪冲社区支付每年的租赁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园办学场地开展教育教学，服务幼儿、服务家长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租赁呈贡区万溪冲社区自建幼儿园办学场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合同要求，万溪冲园区需要向万溪冲社区支付每年的租赁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善办学条件，促进人才培养，推动文明学校、书香校园、绿色学校创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善办学条件，促进人才培养，推动文明学校、书香校园、绿色学校创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合同要求，万溪冲园区需要向万溪冲社区支付每年的租赁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及教师满意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： 减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长满意度提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文件规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忆江南</cp:lastModifiedBy>
  <cp:lastPrinted>2020-02-03T16:13:00Z</cp:lastPrinted>
  <dcterms:modified xsi:type="dcterms:W3CDTF">2022-02-07T08:32:32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DBB5183884D3F89D829A9DE9243AE</vt:lpwstr>
  </property>
  <property fmtid="{D5CDD505-2E9C-101B-9397-08002B2CF9AE}" pid="3" name="KSOProductBuildVer">
    <vt:lpwstr>2052-11.1.0.10667</vt:lpwstr>
  </property>
</Properties>
</file>