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昆明市呈贡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第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幼儿园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安保专项经费项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保专项经费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市政府办公厅关于印发昆明市加强校园安全管理的若干规定的通知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云南省学校安全条例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公经文保发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文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三、</w:t>
      </w: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301215945515621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南省昆明市呈贡区幸福小区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71-67461045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宗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财政拨款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kern w:val="0"/>
          <w:sz w:val="32"/>
          <w:szCs w:val="32"/>
        </w:rPr>
        <w:t>概况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云南省一级一等幼儿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幸福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万溪冲、沐春园三个园区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职在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招聘制教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临时顶岗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保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昆明市呈贡区第三幼儿园是昆明市呈贡区二级预算单位，主要职能是以《幼儿园教育指导纲要》、《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学习与发展指南》为方针，坚持“以人为本”的核心管理理念，全面提升办园质量和水平，服务幼儿、服务家长。全面贯彻党的教育方针，依法办园，依法管理；坚持社会主义办学方向，实施素质教育；培养幼儿创新精神和实践能力；依法维护幼儿的合法权益。聘请保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，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幸福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万溪冲、沐春园园区实行全天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小时值班值守，确保全区师生安全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保安人员经费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保安人员装备费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保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般公共财政资金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七、</w:t>
      </w: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季度支付安保经费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八、</w:t>
      </w: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聘请保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，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幸福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万溪冲、沐春园园区实行全天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小时值班值守，确保全区师生安全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项目绩效目标表</w:t>
      </w:r>
    </w:p>
    <w:tbl>
      <w:tblPr>
        <w:tblW w:w="88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41"/>
        <w:gridCol w:w="436"/>
        <w:gridCol w:w="416"/>
        <w:gridCol w:w="816"/>
        <w:gridCol w:w="416"/>
        <w:gridCol w:w="899"/>
        <w:gridCol w:w="1751"/>
        <w:gridCol w:w="1064"/>
        <w:gridCol w:w="2117"/>
      </w:tblGrid>
      <w:tr>
        <w:trPr>
          <w:trHeight w:val="629" w:hRule="atLeast"/>
        </w:trPr>
        <w:tc>
          <w:tcPr>
            <w:tcW w:w="882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87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幼儿园在园人员安全及园所安全</w:t>
            </w:r>
          </w:p>
        </w:tc>
      </w:tr>
      <w:tr>
        <w:trPr>
          <w:trHeight w:val="249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园每园区配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保安，合计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。经费标准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2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，时间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，装备费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。合计金额为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36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518" w:hRule="atLeast"/>
        </w:trPr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132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2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8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保人员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： 安保每天巡查次数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一次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保安确保三个园区园所安全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园每园区配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保安，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。经费标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，时间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，装备费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3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2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8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保服务质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： 安保人员一天不在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保安确保三个园区园所安全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园每园区配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保安，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。经费标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，时间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，装备费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3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2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8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保安确保三个园区园所安全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园每园区配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保安，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。经费标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，时间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，装备费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3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2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8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安服务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3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：付给保安公司的安保人员经费少于标准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 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保安确保三个园区园所安全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园每园区配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保安，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。经费标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，时间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，装备费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。合计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3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2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8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40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也要人员安全及园所安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： 安全事故发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数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保安确保三个园区园所安全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相关文件通知</w:t>
            </w:r>
          </w:p>
        </w:tc>
      </w:tr>
      <w:tr>
        <w:trPr>
          <w:trHeight w:val="15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280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343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职工及幼儿园家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：师生、家长满意度少于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保安确保三个园区园所安全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相关文件通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忆江南</cp:lastModifiedBy>
  <cp:lastPrinted>2020-02-03T16:13:00Z</cp:lastPrinted>
  <dcterms:modified xsi:type="dcterms:W3CDTF">2022-02-07T07:47:23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DBB5183884D3F89D829A9DE9243AE</vt:lpwstr>
  </property>
  <property fmtid="{D5CDD505-2E9C-101B-9397-08002B2CF9AE}" pid="3" name="KSOProductBuildVer">
    <vt:lpwstr>2052-11.1.0.10667</vt:lpwstr>
  </property>
</Properties>
</file>