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昆明市呈贡区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第三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幼儿园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教育设施设备采购专项经费项目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教育设施设备采购专项经费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云南省人民政府办公厅关于印发云南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政府集中采购目录及标准的通知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呈贡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幼儿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政府采购明细表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三、</w:t>
      </w: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单位名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昆明市呈贡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幼儿园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组织机构代码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5301215945515621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地址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云南省昆明市呈贡区幸福小区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71-67461045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法人代表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马宗亚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经费来源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财政拨款资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eastAsia="zh-CN"/>
        </w:rPr>
        <w:t>单位</w:t>
      </w:r>
      <w:r>
        <w:rPr>
          <w:rFonts w:eastAsia="仿宋_GB2312;仿宋"/>
          <w:kern w:val="0"/>
          <w:sz w:val="32"/>
          <w:szCs w:val="32"/>
        </w:rPr>
        <w:t>概况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昆明市呈贡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幼儿园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云南省一级一等幼儿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现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幸福小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万溪冲、沐春园三个园区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其中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职在编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招聘制教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临时顶岗人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保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四、</w:t>
      </w: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昆明市呈贡区第三幼儿园是昆明市呈贡区二级预算单位，主要职能是以《幼儿园教育指导纲要》、《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-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岁儿童学习与发展指南》为方针，坚持“以人为本”的核心管理理念，全面提升办园质量和水平，服务幼儿、服务家长。全面贯彻党的教育方针，依法办园，依法管理；坚持社会主义办学方向，实施素质教育；培养幼儿创新精神和实践能力；依法维护幼儿的合法权益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通过添置幼儿园教学设施设备，改善办园环境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五、</w:t>
      </w: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添置幼儿园教学设施设备，改善办园环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教育设施设备采购专项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一般公共财政资金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七、</w:t>
      </w: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照政府采购相关规定完成教育设施设备采购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支付相关费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八、</w:t>
      </w: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通过添置幼儿园教学设施设备，改善办园环境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九、项目绩效目标表</w:t>
      </w:r>
    </w:p>
    <w:tbl>
      <w:tblPr>
        <w:tblW w:w="843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388"/>
        <w:gridCol w:w="1388"/>
        <w:gridCol w:w="428"/>
        <w:gridCol w:w="853"/>
        <w:gridCol w:w="428"/>
        <w:gridCol w:w="428"/>
        <w:gridCol w:w="853"/>
        <w:gridCol w:w="959"/>
        <w:gridCol w:w="640"/>
      </w:tblGrid>
      <w:tr>
        <w:trPr>
          <w:trHeight w:val="663" w:hRule="atLeast"/>
        </w:trPr>
        <w:tc>
          <w:tcPr>
            <w:tcW w:w="843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善幼儿园办园环境，提升幼儿园整体形象，提升满意度。</w:t>
            </w:r>
          </w:p>
        </w:tc>
      </w:tr>
      <w:tr>
        <w:trPr>
          <w:trHeight w:val="165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4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善幼儿园办园环境，提升幼儿园整体形象，提升满意度。</w:t>
            </w:r>
          </w:p>
        </w:tc>
      </w:tr>
      <w:tr>
        <w:trPr>
          <w:trHeight w:val="525" w:hRule="atLeast"/>
        </w:trPr>
        <w:tc>
          <w:tcPr>
            <w:tcW w:w="5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置计划完成率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下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反映部门购置计划执行情况购置计划执行情况。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置计划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实际购置交付装备数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购置交付装备数量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“三重一大”会议纪要</w:t>
            </w:r>
          </w:p>
        </w:tc>
      </w:tr>
      <w:tr>
        <w:trPr>
          <w:trHeight w:val="16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置设备数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个幼儿园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（套）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购置数量完成情况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“三重一大”会议纪要</w:t>
            </w:r>
          </w:p>
        </w:tc>
      </w:tr>
      <w:tr>
        <w:trPr>
          <w:trHeight w:val="16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通过率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下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反映设备购置的产品质量情况。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收通过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通过验收的购置数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置总数量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“三重一大”会议纪要</w:t>
            </w:r>
          </w:p>
        </w:tc>
      </w:tr>
      <w:tr>
        <w:trPr>
          <w:trHeight w:val="16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部署及时率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下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反映新购设备按时部署情况。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部署及时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及时部署设备数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购设备总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“三重一大”会议纪要</w:t>
            </w:r>
          </w:p>
        </w:tc>
      </w:tr>
      <w:tr>
        <w:trPr>
          <w:trHeight w:val="16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采购经济性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下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设备采购成本低于计划数所获得的经济效益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“三重一大”会议纪要</w:t>
            </w:r>
          </w:p>
        </w:tc>
      </w:tr>
      <w:tr>
        <w:trPr>
          <w:trHeight w:val="16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使用年限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下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反映设备利用情况。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利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投入使用设备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置设备总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“三重一大”会议纪要</w:t>
            </w:r>
          </w:p>
        </w:tc>
      </w:tr>
      <w:tr>
        <w:trPr>
          <w:trHeight w:val="16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室及学生家长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下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反映服务对象对购置设备的整体满意情况。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人员满意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对购置设备满意的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问卷调查人数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调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忆江南</cp:lastModifiedBy>
  <cp:lastPrinted>2020-02-03T16:13:00Z</cp:lastPrinted>
  <dcterms:modified xsi:type="dcterms:W3CDTF">2022-02-07T08:07:54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DBB5183884D3F89D829A9DE9243AE</vt:lpwstr>
  </property>
  <property fmtid="{D5CDD505-2E9C-101B-9397-08002B2CF9AE}" pid="3" name="KSOProductBuildVer">
    <vt:lpwstr>2052-11.1.0.10667</vt:lpwstr>
  </property>
</Properties>
</file>