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昆明市呈贡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第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幼儿环境创设专项经费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环境创设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昆明市实施春风化雨行动发展学前教育三年行动计划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》昆通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01215945515621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呈贡区幸福小区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7461045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宗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</w:rPr>
        <w:t>概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云南省一级一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三个园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职在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招聘制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临时顶岗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明市呈贡区第三幼儿园是昆明市呈贡区二级预算单位，主要职能是以《幼儿园教育指导纲要》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学习与发展指南》为方针，坚持“以人为本”的核心管理理念，全面提升办园质量和水平，服务幼儿、服务家长。全面贯彻党的教育方针，依法办园，依法管理；坚持社会主义办学方向，实施素质教育；培养幼儿创新精神和实践能力；依法维护幼儿的合法权益。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通过开展绿化美化幼儿园环境，给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营造学习、生活环境，养成良好的学习、生活习惯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绿化美化幼儿园环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环境创设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财政资金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结合节日、季节和活动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绿化美化幼儿园环境并支付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过绿化美化幼儿园环境，给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营造学习、生活环境，养成良好的学习、生活习惯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项目绩效目标表</w:t>
      </w:r>
    </w:p>
    <w:tbl>
      <w:tblPr>
        <w:tblW w:w="901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41"/>
        <w:gridCol w:w="1543"/>
        <w:gridCol w:w="456"/>
        <w:gridCol w:w="456"/>
        <w:gridCol w:w="456"/>
        <w:gridCol w:w="456"/>
        <w:gridCol w:w="936"/>
        <w:gridCol w:w="456"/>
        <w:gridCol w:w="1536"/>
      </w:tblGrid>
      <w:tr>
        <w:trPr>
          <w:trHeight w:val="636" w:hRule="atLeast"/>
        </w:trPr>
        <w:tc>
          <w:tcPr>
            <w:tcW w:w="901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300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格按照《幼儿园教育指导纲要》、《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学习与发展指南》培养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生活习惯、体能锻炼和安全意识。坚持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人为本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心管理理念，全面提升办园质量和水平，服务幼儿、服务家长。</w:t>
            </w:r>
          </w:p>
        </w:tc>
      </w:tr>
      <w:tr>
        <w:trPr>
          <w:trHeight w:val="4794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园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环创经费（现有班级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个班级）。 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为：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合计金额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元。 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昆明市实施春风化雨行动发展学前教育三年行动计划（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-2016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》昆通【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，需美化幼儿园环境。我园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环创经费。标准为：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合计金额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513" w:hRule="atLeast"/>
        </w:trPr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20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38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班环境创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环境创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 一个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期未搞环境创设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环境创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昆明市实施春风化雨行动发展学前教育三年行动计划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-2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》昆通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，需美化幼儿园环境。我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环创经费。标准为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449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级环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环境创设不符合幼儿园教育教学一个班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环境创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昆明市实施春风化雨行动发展学前教育三年行动计划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-2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》昆通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，需美化幼儿园环境。我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环创经费。标准为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449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环境创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昆明市实施春风化雨行动发展学前教育三年行动计划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-2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》昆通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，需美化幼儿园环境。我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环创经费。标准为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449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核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环境创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昆明市实施春风化雨行动发展学前教育三年行动计划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-2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》昆通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，需美化幼儿园环境。我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环创经费。标准为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449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人尊重、拥护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断提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一个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期未搞环境创设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环境创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昆明市实施春风化雨行动发展学前教育三年行动计划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-2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）》昆通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，需美化幼儿园环境。我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环创经费。标准为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70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教师教育教学提供保障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学习生活环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核拨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</w:t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11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园家长、教师满意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减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长满意度提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文件规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忆江南</cp:lastModifiedBy>
  <cp:lastPrinted>2020-02-03T16:13:00Z</cp:lastPrinted>
  <dcterms:modified xsi:type="dcterms:W3CDTF">2022-02-07T07:59:36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DBB5183884D3F89D829A9DE9243AE</vt:lpwstr>
  </property>
  <property fmtid="{D5CDD505-2E9C-101B-9397-08002B2CF9AE}" pid="3" name="KSOProductBuildVer">
    <vt:lpwstr>2052-11.1.0.10667</vt:lpwstr>
  </property>
</Properties>
</file>