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校园文化建设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校园文化建设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昆明市实施春风化雨行动发展学前教育三年行动计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昆通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利用校园网、橱窗、板报和文化长廊等宣传阵地，巧妙地把民族文化融入园所建设和课堂教学之中。创设具有民族特色的廊道环境。在班级、楼梯、长廊等创设民族文化角、民族民俗文化图片展区、民间传说故事绘画展区，突出民族文化特色。把校园文化建设渗透于校园的教学、科研、管理、生活及各种校园活动中，使校园文化建设沿着有意识、有主题、有体系的正确方向发展，让校园成为社会主义精神文明建设和人类文化传播、继承、发扬光大的重要阵地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利用校园文化建设渗透于校园的教学、科研、管理、生活及各种校园活动中，使校园文化建设沿着有意识、有主题、有体系的正确方向发展，让校园成为社会主义精神文明建设和人类文化传播、继承、发扬光大的重要阵地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校园文化建设专项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利用校园网、橱窗、板报和文化长廊等宣传阵地，巧妙地把民族文化融入园所建设和课堂教学之中。创设具有民族特色的廊道环境。在班级、楼梯、长廊等创设民族文化角、民族民俗文化图片展区、民间传说故事绘画展区，突出民族文化特色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让校园成为社会主义精神文明建设和人类文化传播、继承、发扬光大的重要阵地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913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42"/>
        <w:gridCol w:w="1542"/>
        <w:gridCol w:w="456"/>
        <w:gridCol w:w="936"/>
        <w:gridCol w:w="456"/>
        <w:gridCol w:w="456"/>
        <w:gridCol w:w="936"/>
        <w:gridCol w:w="696"/>
        <w:gridCol w:w="936"/>
      </w:tblGrid>
      <w:tr>
        <w:trPr>
          <w:trHeight w:val="663" w:hRule="atLeast"/>
        </w:trPr>
        <w:tc>
          <w:tcPr>
            <w:tcW w:w="913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文化去经营、管理幼儿园，把校园文化建设渗透于校园的教学、科研、管理、生活及各种校园活动中，使校园文化建设沿着有意识、有主题、有体系的正确方向发展，让校园成为社会主义精神文明建设和人类文化传播、继承、发扬光大的重要阵地。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文化去经营、管理幼儿园，把校园文化建设渗透于校园的教学、科研、管理、生活及各种校园活动中，使校园文化建设沿着有意识、有主题、有体系的正确方向发展，让校园成为社会主义精神文明建设和人类文化传播、继承、发扬光大的重要阵地。</w:t>
            </w:r>
          </w:p>
        </w:tc>
      </w:tr>
      <w:tr>
        <w:trPr>
          <w:trHeight w:val="525" w:hRule="atLeast"/>
        </w:trPr>
        <w:tc>
          <w:tcPr>
            <w:tcW w:w="6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班文化建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用于三个幼儿园、园文化建设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校园文化建设经费。三幼本部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用于幼儿园校园文化建设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标确定供货商。货物验收合格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用于三个幼儿园、园文化建设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校园文化建设经费。三幼本部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用于幼儿园校园文化建设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用于三个幼儿园、园文化建设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校园文化建设经费。三幼本部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用于幼儿园校园文化建设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预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用于三个幼儿园、园文化建设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同意预算我园校园文化建设经费。三幼本部需要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用于幼儿园校园文化建设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大教育投入，不断改善办学条件，培养人才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福提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文明学校、书香校园、绿色学校的创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大教育投入，不断改善办学条件，培养人才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及教师满意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及教师满意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文明学校、书香校园、绿色学校的创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大教育投入，不断改善办学条件，培养人才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8:34:2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