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昆明市呈贡区第二小学</w:t>
      </w:r>
      <w:r>
        <w:rPr>
          <w:rFonts w:eastAsia="方正小标宋简体" w:cs="华文中宋;宋体" w:ascii="方正小标宋简体" w:hAnsi="方正小标宋简体"/>
          <w:spacing w:val="14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年中小学生教科书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val="en-US" w:eastAsia="zh-CN"/>
        </w:rPr>
        <w:t>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中小学生教科书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《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云南省教育厅办公室转发教育部办公厅关于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中小学教学用书等有关事项的通知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》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单位名称：昆明市呈贡区第二小学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253012159203844XN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地址：昆明市呈贡区教育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0871-67475113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法人代表：萧牧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单位概况：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昆明市呈贡区第二小学位于呈贡区教育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，学校占地面积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669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平方米，现有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名学生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5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教学班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1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名教职工。校园内环境优美，设有设施齐全、功能完备的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功能教室。学校以“扬龙之精神，育龙的传人”的办学理念，“创一流、办出特色，建名校、培育新人”的办学目标，秉承“诚实守信、好学达礼”的校训，“明礼、厚德、务实、进取”的校风，“敬业、博学、尊重、赏识”的教风，“乐学、守纪、善思、超越”的学风，走传承发展之路，办“龙文化”特色学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根据《教育部办公厅关于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中小学用书有关事项的通知（教材厅函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[2017]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文件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月昆明市呈贡区第二小学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按标准每生每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我校预算资金共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根据《教育部办公厅关于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中小学用书有关事项的通知（教材厅函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[2017]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文件，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月昆明市呈贡区第二小学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按标准每生每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我校预算资金共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napToGrid w:val="true"/>
        <w:spacing w:lineRule="exact" w:line="560"/>
        <w:ind w:firstLine="60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月昆明市呈贡区第二小学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按标准每生每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我校预算资金共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全部用于购买义务教育学生教科书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napToGrid w:val="true"/>
        <w:spacing w:lineRule="exact" w:line="560"/>
        <w:ind w:firstLine="600"/>
        <w:jc w:val="left"/>
        <w:textAlignment w:val="auto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月昆明市呈贡区第二小学有学生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人，按标准每生每年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我校预算资金共计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3740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，按学期实际教科书经费实施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napToGrid w:val="true"/>
        <w:spacing w:lineRule="exact" w:line="560"/>
        <w:ind w:firstLine="600"/>
        <w:jc w:val="left"/>
        <w:textAlignment w:val="auto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保障学校教育教学活动正常开展。解决城乡居民的负担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52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4"/>
        <w:gridCol w:w="701"/>
        <w:gridCol w:w="773"/>
        <w:gridCol w:w="861"/>
        <w:gridCol w:w="701"/>
        <w:gridCol w:w="744"/>
        <w:gridCol w:w="1270"/>
        <w:gridCol w:w="1153"/>
        <w:gridCol w:w="978"/>
      </w:tblGrid>
      <w:tr>
        <w:trPr>
          <w:trHeight w:val="663" w:hRule="atLeast"/>
        </w:trPr>
        <w:tc>
          <w:tcPr>
            <w:tcW w:w="872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对教材的使用和管理，切实解决城乡居民的负担。</w:t>
            </w:r>
          </w:p>
        </w:tc>
      </w:tr>
      <w:tr>
        <w:trPr>
          <w:trHeight w:val="16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对教材的使用和管理，切实解决城乡居民的负担，让每一个孩子都能上学。</w:t>
            </w:r>
          </w:p>
        </w:tc>
      </w:tr>
      <w:tr>
        <w:trPr>
          <w:trHeight w:val="525" w:hRule="atLeast"/>
        </w:trPr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除教科书费受益学生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实际受益学生人数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义务教育学生免除教科书费受益学生人数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除教科书费人员准确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受益学生人员准确率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免除教科书费人员的准确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确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检符合标准的对象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检实际补助对象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教育法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除教科书费覆盖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受益学生人员覆盖率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除教科书费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免除教科书费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义务教育阶段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教育法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除教科书费拨付及时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学校教科书费拨付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学校免除学生教科书费本年拨付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拨付及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年实付教科书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年应付教科书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教育法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除教科书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每人免除教科书费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学生教科书费免除情况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呈贡区第二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安排会议纪要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义务教育阶段免除教科书知晓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受益学生及家长政策知晓率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学生及家长对义务教育阶段免除书费知晓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晓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中知晓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总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教育法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义务教育学生上学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义务教育阶段学生上学情况情况评定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义务教育阶段学生上学情况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教育法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、教师、学生及家长满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学校、教师、学生及家长满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呈贡区第二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安排会议纪要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可我就是小仙女呀</cp:lastModifiedBy>
  <cp:lastPrinted>2020-02-03T16:13:00Z</cp:lastPrinted>
  <dcterms:modified xsi:type="dcterms:W3CDTF">2022-06-10T08:04:5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BCCC5E5DA4BA68862CFE064AA4D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