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val="en-US" w:eastAsia="zh-CN"/>
        </w:rPr>
        <w:t>昆明市呈贡区第二小学</w:t>
      </w:r>
      <w:r>
        <w:rPr>
          <w:rFonts w:eastAsia="方正小标宋简体" w:cs="华文中宋;宋体" w:ascii="方正小标宋简体" w:hAnsi="方正小标宋简体"/>
          <w:spacing w:val="14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年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val="en-US" w:eastAsia="zh-CN"/>
        </w:rPr>
        <w:t>绿化保洁专项经费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绿化保洁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第二小学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有两个校区，校园面积大、清扫困难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，为进一步优化校园环境，保障学校正常教育教学活动开展，给师生营造一个和谐美好的学习环境，满足全校师生的环境需求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需对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校园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绿化保洁预算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980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单位名称：昆明市呈贡区第二小学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组织机构代码：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253012159203844XN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地址：昆明市呈贡区教育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联系电话：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0871-67475113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法人代表：萧牧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单位概况：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位于呈贡区教育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，学校占地面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6693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，现有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名学生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51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教学班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13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名教职工。校园内环境优美，设有设施齐全、功能完备的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功能教室。学校以“扬龙之精神，育龙的传人”的办学理念，“创一流、办出特色，建名校、培育新人”的办学目标，秉承“诚实守信、好学达礼”的校训，“明礼、厚德、务实、进取”的校风，“敬业、博学、尊重、赏识”的教风，“乐学、守纪、善思、超越”的学风，走传承发展之路，办“龙文化”特色学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有两个教学点，有学生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有两个校区，学校面积大，绿化保洁工作量大，根据《昆明市呈贡区第二小学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预算安排会议纪要》，我校核定绿化保洁人员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绿化保洁经费预算金额为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*275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·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*1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月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=1980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有两个教学点，有学生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学校面积大，绿化保洁工作量大，经学校讨论，需聘请绿化保洁人员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以满足学校日常清洁工作，为全校师生营造良好的教学环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纳入财政预算支出绿化保洁人数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每人每月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75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全年共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月，合计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980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全部用于学校绿化管养及校园清洁人员相关经费的支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有两个教学点，有学生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需聘请绿化保洁人员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对校园进行清理打扫、绿化管养，确保校园内干净整洁，该项目按月实施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优化教学环境，保障学校正常教育教学活动开展，给师生营造一个和谐美好的学习环境，满足全校师生的环境需求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530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84"/>
        <w:gridCol w:w="903"/>
        <w:gridCol w:w="597"/>
        <w:gridCol w:w="961"/>
        <w:gridCol w:w="728"/>
        <w:gridCol w:w="684"/>
        <w:gridCol w:w="1282"/>
        <w:gridCol w:w="1165"/>
        <w:gridCol w:w="976"/>
      </w:tblGrid>
      <w:tr>
        <w:trPr>
          <w:trHeight w:val="663" w:hRule="atLeast"/>
        </w:trPr>
        <w:tc>
          <w:tcPr>
            <w:tcW w:w="881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了进一步优化教学环境，保障学校正常教育教学活动开展，给师生营造一个和谐美好的学习环境，满足全校师生的环境需求。</w:t>
            </w:r>
          </w:p>
        </w:tc>
      </w:tr>
      <w:tr>
        <w:trPr>
          <w:trHeight w:val="165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了进一步优化教学环境，保障学校正常教育教学活动开展，给师生营造一个和谐美好的学习环境，满足全校师生的环境需求。</w:t>
            </w:r>
          </w:p>
        </w:tc>
      </w:tr>
      <w:tr>
        <w:trPr>
          <w:trHeight w:val="525" w:hRule="atLeast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保洁次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保洁人员每日清洁次数完成情况评定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每天保洁人员卫生清洁次数的情况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洁人员合同。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保洁人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本年学校实际保洁人数完成情况评定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学校实际绿化保洁人员数量的情况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内实际绿化人员需求人数。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保洁合格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学校绿化、卫生清洁程度验收情况评定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卫生保洁检查验收合格的情况。卫生保洁合格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保洁检查验收合格次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保洁总次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洁人员合同。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洁服务人均成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学校实际发放绿化保洁人员工资情况评定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保洁服务人均成本的控制情况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呈贡区第二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安排会议纪要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洁服务需求保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校园内干净整洁无垃圾，绿植有人浇水、管养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保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全校师生对校园环境的实际需求完成情况评定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绿化、保洁服务满足委托单位的程度。（实际运用时根据学校绿化保洁需求，主要通过整体评价的方式进行评价。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保洁服务需求。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校师生满意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全校师生对校园环境满意度情况评定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保安、保洁、餐饮服务、绿化养护服务受益人员满意程度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校师生对校园环境评价情况。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公文标题"/>
    <w:basedOn w:val="Style14"/>
    <w:qFormat/>
    <w:rPr>
      <w:rFonts w:ascii="方正小标宋_GBK;微软雅黑" w:hAnsi="方正小标宋_GBK;微软雅黑" w:eastAsia="方正小标宋_GBK;微软雅黑" w:cs="华文中宋;宋体"/>
      <w:color w:val="000000"/>
      <w:sz w:val="44"/>
      <w:szCs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可我就是小仙女呀</cp:lastModifiedBy>
  <cp:lastPrinted>2020-02-03T16:13:00Z</cp:lastPrinted>
  <dcterms:modified xsi:type="dcterms:W3CDTF">2022-06-10T07:45:5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878BF339644C68406D13D1DD7D98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